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none"/>
        </w:rPr>
      </w:pPr>
      <w:r>
        <w:rPr>
          <w:u w:val="none"/>
        </w:rPr>
        <w:t xml:space="preserve">AGEND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KETS COMMITTEE (MC) MEETING</w:t>
      </w:r>
    </w:p>
    <w:p>
      <w:pPr>
        <w:pStyle w:val="Normal"/>
        <w:jc w:val="center"/>
        <w:rPr/>
      </w:pPr>
      <w:r>
        <w:rPr>
          <w:b/>
          <w:sz w:val="24"/>
        </w:rPr>
        <w:t>Monday - Wednesday, July 18-20, 20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40" w:hanging="0"/>
        <w:rPr>
          <w:b/>
          <w:b/>
          <w:sz w:val="24"/>
        </w:rPr>
      </w:pPr>
      <w:r>
        <w:rPr>
          <w:sz w:val="24"/>
        </w:rPr>
        <w:t xml:space="preserve">LOCATION: </w:t>
      </w:r>
      <w:r>
        <w:rPr>
          <w:b/>
          <w:sz w:val="24"/>
        </w:rPr>
        <w:t>Stowe Mountain Lodge – Stowe, VT</w:t>
      </w:r>
    </w:p>
    <w:p>
      <w:pPr>
        <w:pStyle w:val="Heading1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  <w:t>Call-in Number: 1-866-803-2146 / Access Code: 7169224</w:t>
      </w:r>
    </w:p>
    <w:p>
      <w:pPr>
        <w:pStyle w:val="Normal"/>
        <w:rPr>
          <w:sz w:val="22"/>
        </w:rPr>
      </w:pPr>
      <w:r>
        <w:rPr>
          <w:sz w:val="22"/>
        </w:rPr>
        <w:t xml:space="preserve">WebEx: </w:t>
      </w:r>
      <w:hyperlink r:id="rId2">
        <w:r>
          <w:rPr>
            <w:rStyle w:val="InternetLink"/>
            <w:color w:val="C0504D"/>
          </w:rPr>
          <w:t>WebEx Link</w:t>
        </w:r>
      </w:hyperlink>
    </w:p>
    <w:p>
      <w:pPr>
        <w:pStyle w:val="Normal"/>
        <w:ind w:right="-540" w:hanging="0"/>
        <w:rPr>
          <w:b/>
          <w:b/>
          <w:sz w:val="24"/>
        </w:rPr>
      </w:pPr>
      <w:r>
        <w:rPr>
          <w:sz w:val="22"/>
        </w:rPr>
        <w:t>WebEx Password: nepool</w:t>
      </w:r>
    </w:p>
    <w:p>
      <w:pPr>
        <w:pStyle w:val="Normal"/>
        <w:ind w:left="720" w:right="-540" w:firstLine="7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373"/>
        <w:gridCol w:w="1547"/>
      </w:tblGrid>
      <w:tr>
        <w:trPr>
          <w:trHeight w:val="26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tem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escription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ime Allotted</w:t>
            </w:r>
          </w:p>
        </w:tc>
      </w:tr>
      <w:tr>
        <w:trPr>
          <w:trHeight w:val="292" w:hRule="atLeast"/>
        </w:trPr>
        <w:tc>
          <w:tcPr>
            <w:tcW w:w="8029" w:type="dxa"/>
            <w:gridSpan w:val="2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MONDAY, JULY 1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*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IRMAN’S OPENING REMARKS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 – 9:05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(A) Approval of Minutes </w:t>
            </w:r>
            <w:r>
              <w:rPr>
                <w:b/>
                <w:i/>
                <w:sz w:val="18"/>
                <w:szCs w:val="18"/>
              </w:rPr>
              <w:t>[66.67% vote]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color w:val="548DD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eting Date: June 14, 2016 </w:t>
            </w:r>
            <w:r>
              <w:rPr>
                <w:color w:val="0000FF"/>
                <w:sz w:val="22"/>
                <w:u w:val="single"/>
              </w:rPr>
              <w:t>(R1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548DD4"/>
                <w:sz w:val="22"/>
                <w:szCs w:val="22"/>
              </w:rPr>
            </w:pPr>
            <w:r>
              <w:rPr>
                <w:rFonts w:eastAsia="Calibri"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2*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SOURCE DISPATCHABILITY REQUIREMENTS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 xml:space="preserve">9:05 – 9:50 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(ISO: Jonathan Lowell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[60% vote]</w:t>
            </w:r>
            <w:r>
              <w:rPr>
                <w:sz w:val="18"/>
                <w:szCs w:val="18"/>
              </w:rPr>
              <w:t xml:space="preserve"> (7th MC Mtg) (WMPP ID: 84 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and vote on the ISO’s proposed revisions to Market Rule 1 and Tariff Section I.2.2 to implement improved reliability and price formation by requiring most resources to be economically dispatchable in real-time.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3*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UAL FUEL AUDITING NCPC FIXES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 xml:space="preserve">9:50 – 10:00 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(ISO: Benjamin Ewing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[60% vote]</w:t>
            </w:r>
            <w:r>
              <w:rPr>
                <w:sz w:val="18"/>
                <w:szCs w:val="18"/>
              </w:rPr>
              <w:t xml:space="preserve"> (3rd MC Mtg) (WMPP ID: 101 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and vote on the ISO’s proposed revisions to Appendices F and K to Market Rule 1 to implement changes to allow continued compensation for resources performing dual fuel audits at the ISO’s request.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*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TURAL GAS INDEX CHANGES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0:00 – 11:00 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 xml:space="preserve">(ISO: Benjamin Ewing) </w:t>
            </w:r>
            <w:r>
              <w:rPr>
                <w:sz w:val="18"/>
                <w:szCs w:val="18"/>
              </w:rPr>
              <w:t>(1st</w:t>
            </w:r>
            <w:r>
              <w:rPr>
                <w:sz w:val="18"/>
              </w:rPr>
              <w:t xml:space="preserve"> MC Mtg) (WMPP ID: 105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changes in the Algonquin gas indices and the implications to the Import Capacity Resource offer threshold, Forward Reserve Threshold Price and Peak Energy Rents.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*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CM ENHANCEMENTS - PHASE II UPDATE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:00 – 12:0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 xml:space="preserve">(ISO: Chris Parent) </w:t>
            </w:r>
            <w:r>
              <w:rPr>
                <w:sz w:val="18"/>
                <w:szCs w:val="18"/>
              </w:rPr>
              <w:t>(1st</w:t>
            </w:r>
            <w:r>
              <w:rPr>
                <w:sz w:val="18"/>
              </w:rPr>
              <w:t xml:space="preserve"> MC Mtg) (WMPP ID: 75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Review remaining items from the FCM Enhancements project and provide an update on proposed next steps. 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UNCH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:00 – 1:0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6*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BHOURLY REAL-TIME SETTLEMENT CONFORMING MANUAL CHANGES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:00 – 1:3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 xml:space="preserve">(ISO: Chris Parent) </w:t>
            </w:r>
            <w:r>
              <w:rPr>
                <w:sz w:val="18"/>
                <w:szCs w:val="18"/>
              </w:rPr>
              <w:t>(1st</w:t>
            </w:r>
            <w:r>
              <w:rPr>
                <w:sz w:val="18"/>
              </w:rPr>
              <w:t xml:space="preserve"> MC Mtg) (WMPP ID: 48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sentation and discussion of the ISO’s proposal on conforming manual changes to M-11, M-28 and M-36 to support Subhourly Real-Time Settlement.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029" w:type="dxa"/>
            <w:gridSpan w:val="2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MONDAY, JULY 18 (Cont’d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*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NUAL M-20 CONFORMING CHANGES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:30 – 2:00 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 xml:space="preserve">(ISO: Cassandra Waterhouse) </w:t>
            </w:r>
            <w:r>
              <w:rPr>
                <w:sz w:val="18"/>
                <w:szCs w:val="18"/>
              </w:rPr>
              <w:t>(1st</w:t>
            </w:r>
            <w:r>
              <w:rPr>
                <w:sz w:val="18"/>
              </w:rPr>
              <w:t xml:space="preserve"> MC Mtg) (WMPP IDs: 75 and 97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sentation and discussion of the ISO’s proposal to conform Manual M-20 to recent FCM initiatives including FCM Enhancements and Resource Retirement Reforms.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8029" w:type="dxa"/>
            <w:gridSpan w:val="2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TUESDAY, JULY 1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*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OST OF NEW ENTRY (CONE) AND OFFER REVIEW TRIGGER PRICES (ORTP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8:30 – 12:0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 xml:space="preserve">(ISO: Deborah Cooke) (IMM: Gregg Bradley) (Concentric Energy Advisors: Danielle Powers) </w:t>
            </w:r>
            <w:r>
              <w:rPr>
                <w:sz w:val="18"/>
                <w:szCs w:val="18"/>
              </w:rPr>
              <w:t>(1st</w:t>
            </w:r>
            <w:r>
              <w:rPr>
                <w:sz w:val="18"/>
              </w:rPr>
              <w:t xml:space="preserve"> MC Mtg) (WMPP ID: 100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sentation and discussion of the ISO’s proposal for performing updates to CONE and Net CONE and recalculating the ORTP using updated data for FCA 12.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UNCH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:0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8029" w:type="dxa"/>
            <w:gridSpan w:val="2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WEDNESDAY, JULY 2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*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VIEW OF COORDINATED TRANSACTION SCHEDULING (CTS) PERFORMANCE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 – 10:3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 xml:space="preserve">(ISO: Shannon Carey and Cheryl Mendrala) </w:t>
            </w:r>
            <w:r>
              <w:rPr>
                <w:sz w:val="18"/>
                <w:szCs w:val="18"/>
              </w:rPr>
              <w:t>(1st</w:t>
            </w:r>
            <w:r>
              <w:rPr>
                <w:sz w:val="18"/>
              </w:rPr>
              <w:t xml:space="preserve"> MC Mtg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sentation and discussion of the CTS implementation, </w:t>
            </w:r>
            <w:r>
              <w:rPr>
                <w:sz w:val="22"/>
                <w:szCs w:val="22"/>
              </w:rPr>
              <w:t>including operational observations, ISO price forecasting results, and an overview of spread bidding participation.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*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D CONFORMING CHANGES: DEMAND RESPONSE FULL INTEGRATION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0:30 – 12:00 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 xml:space="preserve">(ISO: Henry Yoshimura) </w:t>
            </w:r>
            <w:r>
              <w:rPr>
                <w:sz w:val="18"/>
                <w:szCs w:val="18"/>
              </w:rPr>
              <w:t>(1st</w:t>
            </w:r>
            <w:r>
              <w:rPr>
                <w:sz w:val="18"/>
              </w:rPr>
              <w:t xml:space="preserve"> MC Mtg) (WMPP ID: 69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sentation and discussion of the ISO’s proposed scope of conforming Tariff changes to fully integrate demand response into wholesale markets.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UNCH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:00 – 1:0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*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RD CONFORMING CHANGES: DEMAND RESPONSE FULL INTEGRATION [Cont’d </w:t>
            </w:r>
            <w:r>
              <w:rPr>
                <w:rFonts w:eastAsia="Calibri"/>
                <w:b/>
                <w:sz w:val="22"/>
                <w:szCs w:val="22"/>
              </w:rPr>
              <w:t>AS NEEDED</w:t>
            </w:r>
            <w:r>
              <w:rPr>
                <w:rFonts w:eastAsia="Calibri"/>
                <w:sz w:val="22"/>
                <w:szCs w:val="22"/>
              </w:rPr>
              <w:t>]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:00 – 1:55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 xml:space="preserve">(ISO: Henry Yoshimura) </w:t>
            </w:r>
            <w:r>
              <w:rPr>
                <w:sz w:val="18"/>
                <w:szCs w:val="18"/>
              </w:rPr>
              <w:t>(1st</w:t>
            </w:r>
            <w:r>
              <w:rPr>
                <w:sz w:val="18"/>
              </w:rPr>
              <w:t xml:space="preserve"> MC Mtg) (WMPP ID: 69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sentation and discussion of the ISO’s proposed scope of conforming Tariff changes to fully integrate demand response into wholesale markets.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THER BUSINESS</w:t>
            </w:r>
          </w:p>
        </w:tc>
        <w:tc>
          <w:tcPr>
            <w:tcW w:w="154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1:55 – 2:0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029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SUMMER MEETING ADJOURNED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*   Material distributed for this agenda item.</w:t>
    </w:r>
  </w:p>
  <w:p>
    <w:pPr>
      <w:pStyle w:val="Footer"/>
      <w:rPr/>
    </w:pPr>
    <w:r>
      <w:rPr>
        <w:b/>
        <w:bCs/>
        <w:i/>
        <w:iCs/>
        <w:sz w:val="18"/>
        <w:szCs w:val="18"/>
      </w:rPr>
      <w:t>AGENDA ITEMS with BOLD &amp; ITALICIZED FONT</w:t>
    </w:r>
    <w:r>
      <w:rPr>
        <w:sz w:val="18"/>
        <w:szCs w:val="18"/>
      </w:rPr>
      <w:t>: MC ACTION Requested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WMPP: Wholesale Markets Project Plan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FF"/>
        <w:u w:val="single"/>
      </w:rPr>
    </w:pPr>
    <w:r>
      <w:rPr>
        <w:color w:val="0000FF"/>
        <w:u w:val="single"/>
      </w:rPr>
      <w:t>Revi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o-newengland.webex.com/mw3000/mywebex/default.do?siteurl=iso-newenglan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7:41:00Z</dcterms:created>
  <dc:creator>ewasikgutierrez</dc:creator>
  <dc:description/>
  <cp:keywords/>
  <dc:language>en-US</dc:language>
  <cp:lastModifiedBy>ewasikgutierrez</cp:lastModifiedBy>
  <cp:lastPrinted>2016-07-12T11:45:00Z</cp:lastPrinted>
  <dcterms:modified xsi:type="dcterms:W3CDTF">2016-07-14T18:07:00Z</dcterms:modified>
  <cp:revision>156</cp:revision>
  <dc:subject/>
  <dc:title/>
</cp:coreProperties>
</file>