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commentRangeStart w:id="0"/>
      <w:r>
        <w:rPr/>
        <w:t>ISO NEW ENGLAND PLANNING PROCEDURE NO. 5-5</w:t>
      </w:r>
      <w:commentRangeEnd w:id="0"/>
      <w:r>
        <w:commentReference w:id="0"/>
      </w:r>
      <w:r>
        <w:rPr>
          <w:rStyle w:val="CommentReference"/>
          <w:b/>
          <w:vanish w:val="false"/>
        </w:rPr>
      </w:r>
    </w:p>
    <w:p>
      <w:pPr>
        <w:pStyle w:val="Normal"/>
        <w:jc w:val="center"/>
        <w:rPr>
          <w:b/>
          <w:b/>
          <w:sz w:val="24"/>
        </w:rPr>
      </w:pPr>
      <w:r>
        <w:rPr>
          <w:b/>
          <w:sz w:val="24"/>
        </w:rPr>
      </w:r>
    </w:p>
    <w:p>
      <w:pPr>
        <w:pStyle w:val="Normal"/>
        <w:jc w:val="center"/>
        <w:rPr>
          <w:b/>
          <w:b/>
          <w:sz w:val="24"/>
        </w:rPr>
      </w:pPr>
      <w:ins w:id="0" w:author="Schwarting, Daniel" w:date="2020-02-25T16:16:00Z">
        <w:r>
          <w:rPr>
            <w:b/>
            <w:sz w:val="24"/>
          </w:rPr>
          <w:t xml:space="preserve">REQUIREMENTS AND GUIDELINES FOR APPLICATION OF </w:t>
        </w:r>
      </w:ins>
      <w:ins w:id="1" w:author="Schwarting, Daniel" w:date="2020-02-25T16:09:00Z">
        <w:r>
          <w:rPr>
            <w:b/>
            <w:sz w:val="24"/>
          </w:rPr>
          <w:t>REMEDIAL ACTION SCHEME</w:t>
        </w:r>
      </w:ins>
      <w:ins w:id="2" w:author="Schwarting, Daniel" w:date="2020-02-25T16:16:00Z">
        <w:r>
          <w:rPr>
            <w:b/>
            <w:sz w:val="24"/>
          </w:rPr>
          <w:t>S</w:t>
        </w:r>
      </w:ins>
      <w:ins w:id="3" w:author="Schwarting, Daniel" w:date="2020-11-05T22:02:00Z">
        <w:r>
          <w:rPr>
            <w:b/>
            <w:sz w:val="24"/>
          </w:rPr>
          <w:t xml:space="preserve"> AND </w:t>
        </w:r>
      </w:ins>
      <w:ins w:id="4" w:author="Schwarting, Daniel" w:date="2020-11-06T15:05:00Z">
        <w:r>
          <w:rPr>
            <w:b/>
            <w:sz w:val="24"/>
          </w:rPr>
          <w:t>AUTOMATIC CONTROL</w:t>
        </w:r>
      </w:ins>
      <w:ins w:id="5" w:author="Schwarting, Daniel" w:date="2020-11-05T22:02:00Z">
        <w:r>
          <w:rPr>
            <w:b/>
            <w:sz w:val="24"/>
          </w:rPr>
          <w:t xml:space="preserve"> SCHEMES</w:t>
        </w:r>
      </w:ins>
      <w:ins w:id="6" w:author="Schwarting, Daniel" w:date="2020-02-25T16:09:00Z">
        <w:r>
          <w:rPr>
            <w:b/>
            <w:sz w:val="24"/>
          </w:rPr>
          <w:t xml:space="preserve"> </w:t>
        </w:r>
      </w:ins>
      <w:del w:id="7" w:author="Schwarting, Daniel" w:date="2020-02-25T16:42:00Z">
        <w:r>
          <w:rPr>
            <w:b/>
            <w:sz w:val="24"/>
          </w:rPr>
          <w:delText xml:space="preserve">SPECIAL PROTECTION SYSTEMS </w:delText>
        </w:r>
      </w:del>
    </w:p>
    <w:p>
      <w:pPr>
        <w:pStyle w:val="Normal"/>
        <w:jc w:val="center"/>
        <w:rPr>
          <w:b/>
          <w:b/>
          <w:sz w:val="24"/>
          <w:del w:id="9" w:author="Schwarting, Daniel" w:date="2020-02-25T16:17:00Z"/>
        </w:rPr>
      </w:pPr>
      <w:del w:id="8" w:author="Schwarting, Daniel" w:date="2020-02-25T16:17:00Z">
        <w:r>
          <w:rPr>
            <w:b/>
            <w:sz w:val="24"/>
          </w:rPr>
          <w:delText>APPLICATION GUIDELINES</w:delText>
        </w:r>
      </w:del>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EFFECTIVE DATE:</w:t>
        <w:tab/>
      </w:r>
      <w:del w:id="10" w:author="Schwarting, Daniel" w:date="2020-02-25T16:17:00Z">
        <w:r>
          <w:rPr>
            <w:sz w:val="24"/>
          </w:rPr>
          <w:delText>June 22, 2009</w:delText>
        </w:r>
      </w:del>
      <w:ins w:id="11" w:author="Schwarting, Daniel" w:date="2020-02-25T16:17:00Z">
        <w:r>
          <w:rPr>
            <w:sz w:val="24"/>
          </w:rPr>
          <w:t xml:space="preserve"> xx xx, 2020</w:t>
        </w:r>
      </w:ins>
    </w:p>
    <w:p>
      <w:pPr>
        <w:pStyle w:val="Normal"/>
        <w:rPr>
          <w:sz w:val="24"/>
        </w:rPr>
      </w:pPr>
      <w:r>
        <w:rPr>
          <w:sz w:val="24"/>
        </w:rPr>
      </w:r>
      <w:r>
        <w:br w:type="page"/>
      </w:r>
    </w:p>
    <w:p>
      <w:pPr>
        <w:pStyle w:val="Normal"/>
        <w:rPr>
          <w:sz w:val="24"/>
        </w:rPr>
      </w:pPr>
      <w:r>
        <w:rPr>
          <w:sz w:val="24"/>
        </w:rPr>
      </w:r>
    </w:p>
    <w:p>
      <w:pPr>
        <w:pStyle w:val="Normal"/>
        <w:numPr>
          <w:ilvl w:val="0"/>
          <w:numId w:val="7"/>
        </w:numPr>
        <w:rPr>
          <w:sz w:val="24"/>
        </w:rPr>
      </w:pPr>
      <w:r>
        <w:rPr>
          <w:sz w:val="24"/>
        </w:rPr>
        <w:t>INTRODUCTION</w:t>
      </w:r>
    </w:p>
    <w:p>
      <w:pPr>
        <w:pStyle w:val="Normal"/>
        <w:rPr>
          <w:sz w:val="24"/>
        </w:rPr>
      </w:pPr>
      <w:r>
        <w:rPr>
          <w:sz w:val="24"/>
        </w:rPr>
      </w:r>
    </w:p>
    <w:p>
      <w:pPr>
        <w:pStyle w:val="Normal"/>
        <w:ind w:left="720" w:hanging="0"/>
        <w:jc w:val="both"/>
        <w:rPr>
          <w:ins w:id="21" w:author="Schwarting, Daniel" w:date="2020-02-25T16:43:00Z"/>
        </w:rPr>
      </w:pPr>
      <w:ins w:id="12" w:author="Schwarting, Daniel" w:date="2020-10-07T12:44:00Z">
        <w:r>
          <w:rPr>
            <w:sz w:val="24"/>
          </w:rPr>
          <w:t>As defined by NERC, a</w:t>
        </w:r>
      </w:ins>
      <w:ins w:id="13" w:author="Schwarting, Daniel" w:date="2020-02-25T16:39:00Z">
        <w:r>
          <w:rPr>
            <w:sz w:val="24"/>
          </w:rPr>
          <w:t xml:space="preserve"> Remedial Action Scheme (RAS) is a scheme designed to detect predetermined system conditions </w:t>
        </w:r>
      </w:ins>
      <w:ins w:id="14" w:author="Schwarting, Daniel" w:date="2020-02-25T16:41:00Z">
        <w:r>
          <w:rPr>
            <w:sz w:val="24"/>
          </w:rPr>
          <w:t>and automatically take corrective action</w:t>
        </w:r>
      </w:ins>
      <w:ins w:id="15" w:author="Schwarting, Daniel" w:date="2020-10-07T12:44:00Z">
        <w:r>
          <w:rPr>
            <w:sz w:val="24"/>
          </w:rPr>
          <w:t>s</w:t>
        </w:r>
      </w:ins>
      <w:ins w:id="16" w:author="Schwarting, Daniel" w:date="2020-02-25T16:41:00Z">
        <w:r>
          <w:rPr>
            <w:sz w:val="24"/>
          </w:rPr>
          <w:t xml:space="preserve"> </w:t>
        </w:r>
      </w:ins>
      <w:ins w:id="17" w:author="Schwarting, Daniel" w:date="2020-10-07T12:44:00Z">
        <w:r>
          <w:rPr>
            <w:sz w:val="24"/>
          </w:rPr>
          <w:t>that may include, but are not limited to, adjusting or tripping generation (MW and MVAR), tripping load, or reconfiguring a system(s)</w:t>
        </w:r>
      </w:ins>
      <w:ins w:id="18" w:author="Schwarting, Daniel" w:date="2020-02-25T16:43:00Z">
        <w:r>
          <w:rPr>
            <w:sz w:val="24"/>
          </w:rPr>
          <w:t xml:space="preserve">. </w:t>
        </w:r>
      </w:ins>
      <w:ins w:id="19" w:author="Schwarting, Daniel" w:date="2020-10-07T12:45:00Z">
        <w:r>
          <w:rPr>
            <w:sz w:val="24"/>
          </w:rPr>
          <w:t xml:space="preserve">The NERC definition also includes a list of control systems and applications that are excluded from being considered a RAS. </w:t>
        </w:r>
      </w:ins>
      <w:ins w:id="20" w:author="Schwarting, Daniel" w:date="2020-02-25T16:43:00Z">
        <w:r>
          <w:rPr>
            <w:sz w:val="24"/>
          </w:rPr>
          <w:t>(RASs are fully defined in the NERC Glossary of Terms.) The term RAS has been adopted by NERC and NPCC in place of the term Special Protection System (SPS).</w:t>
        </w:r>
      </w:ins>
    </w:p>
    <w:p>
      <w:pPr>
        <w:pStyle w:val="Normal"/>
        <w:ind w:left="720" w:hanging="0"/>
        <w:jc w:val="both"/>
        <w:rPr>
          <w:sz w:val="24"/>
          <w:ins w:id="23" w:author="Schwarting, Daniel" w:date="2020-10-13T10:39:00Z"/>
        </w:rPr>
      </w:pPr>
      <w:ins w:id="22" w:author="Schwarting, Daniel" w:date="2020-10-13T10:39:00Z">
        <w:r>
          <w:rPr>
            <w:sz w:val="24"/>
          </w:rPr>
        </w:r>
      </w:ins>
    </w:p>
    <w:p>
      <w:pPr>
        <w:pStyle w:val="Normal"/>
        <w:ind w:left="720" w:hanging="0"/>
        <w:jc w:val="both"/>
        <w:rPr>
          <w:sz w:val="24"/>
          <w:ins w:id="34" w:author="Schwarting, Daniel" w:date="2020-11-05T12:53:00Z"/>
        </w:rPr>
      </w:pPr>
      <w:ins w:id="24" w:author="Schwarting, Daniel" w:date="2020-11-05T12:53:00Z">
        <w:r>
          <w:rPr>
            <w:sz w:val="24"/>
          </w:rPr>
          <w:t xml:space="preserve">In existing documentation on individual schemes, and in existing Planning Procedures and other documents, the term “Special Protection System” may </w:t>
        </w:r>
      </w:ins>
      <w:ins w:id="25" w:author="Schwarting, Daniel" w:date="2020-11-06T15:44:00Z">
        <w:r>
          <w:rPr>
            <w:sz w:val="24"/>
          </w:rPr>
          <w:t xml:space="preserve">continue to </w:t>
        </w:r>
      </w:ins>
      <w:ins w:id="26" w:author="Schwarting, Daniel" w:date="2020-11-05T12:53:00Z">
        <w:r>
          <w:rPr>
            <w:sz w:val="24"/>
          </w:rPr>
          <w:t xml:space="preserve">be used. The use of this term does not indicate that a scheme is, or is not, classified as a RAS. Most, but not all, schemes </w:t>
        </w:r>
      </w:ins>
      <w:ins w:id="27" w:author="Schwarting, Daniel" w:date="2020-11-06T15:45:00Z">
        <w:r>
          <w:rPr>
            <w:sz w:val="24"/>
          </w:rPr>
          <w:t>whose name include</w:t>
        </w:r>
      </w:ins>
      <w:ins w:id="28" w:author="Schwarting, Daniel" w:date="2020-11-06T16:08:00Z">
        <w:r>
          <w:rPr>
            <w:sz w:val="24"/>
          </w:rPr>
          <w:t>s</w:t>
        </w:r>
      </w:ins>
      <w:ins w:id="29" w:author="Schwarting, Daniel" w:date="2020-11-06T15:45:00Z">
        <w:r>
          <w:rPr>
            <w:sz w:val="24"/>
          </w:rPr>
          <w:t xml:space="preserve"> the term SPS</w:t>
        </w:r>
      </w:ins>
      <w:ins w:id="30" w:author="Schwarting, Daniel" w:date="2020-11-05T12:53:00Z">
        <w:r>
          <w:rPr>
            <w:sz w:val="24"/>
          </w:rPr>
          <w:t xml:space="preserve"> also meet the NERC and NPCC definition of a RAS. NERC </w:t>
        </w:r>
      </w:ins>
      <w:ins w:id="31" w:author="Schwarting, Daniel" w:date="2020-11-06T15:45:00Z">
        <w:r>
          <w:rPr>
            <w:sz w:val="24"/>
          </w:rPr>
          <w:t xml:space="preserve">standards </w:t>
        </w:r>
      </w:ins>
      <w:ins w:id="32" w:author="Schwarting, Daniel" w:date="2020-11-05T12:53:00Z">
        <w:r>
          <w:rPr>
            <w:sz w:val="24"/>
          </w:rPr>
          <w:t>and NPCC criteria will apply to only those systems that meet the definition of a RAS.</w:t>
        </w:r>
      </w:ins>
      <w:ins w:id="33" w:author="Schwarting, Daniel" w:date="2020-11-06T15:47:00Z">
        <w:r>
          <w:rPr>
            <w:sz w:val="24"/>
          </w:rPr>
          <w:t xml:space="preserve"> Sections III, IV, and V of this procedure apply to all RASs.</w:t>
        </w:r>
      </w:ins>
    </w:p>
    <w:p>
      <w:pPr>
        <w:pStyle w:val="Normal"/>
        <w:ind w:left="720" w:hanging="0"/>
        <w:jc w:val="both"/>
        <w:rPr>
          <w:sz w:val="24"/>
          <w:ins w:id="36" w:author="Schwarting, Daniel" w:date="2020-11-06T14:24:00Z"/>
        </w:rPr>
      </w:pPr>
      <w:ins w:id="35" w:author="Schwarting, Daniel" w:date="2020-11-06T14:24:00Z">
        <w:r>
          <w:rPr>
            <w:sz w:val="24"/>
          </w:rPr>
        </w:r>
      </w:ins>
    </w:p>
    <w:p>
      <w:pPr>
        <w:pStyle w:val="Normal"/>
        <w:ind w:left="720" w:hanging="0"/>
        <w:jc w:val="both"/>
        <w:rPr>
          <w:sz w:val="24"/>
          <w:ins w:id="44" w:author="Schwarting, Daniel" w:date="2020-11-05T21:40:00Z"/>
        </w:rPr>
      </w:pPr>
      <w:ins w:id="37" w:author="Schwarting, Daniel" w:date="2020-11-06T14:51:00Z">
        <w:r>
          <w:rPr>
            <w:sz w:val="24"/>
          </w:rPr>
          <w:t>An Automatic Control Scheme (ACS) is defined as a</w:t>
        </w:r>
      </w:ins>
      <w:ins w:id="38" w:author="Schwarting, Daniel" w:date="2020-11-05T12:53:00Z">
        <w:r>
          <w:rPr>
            <w:sz w:val="24"/>
          </w:rPr>
          <w:t xml:space="preserve">ny scheme that </w:t>
        </w:r>
      </w:ins>
      <w:ins w:id="39" w:author="Schwarting, Daniel" w:date="2020-11-05T22:00:00Z">
        <w:r>
          <w:rPr>
            <w:sz w:val="24"/>
          </w:rPr>
          <w:t xml:space="preserve">automatically </w:t>
        </w:r>
      </w:ins>
      <w:ins w:id="40" w:author="Schwarting, Daniel" w:date="2020-11-05T21:32:00Z">
        <w:r>
          <w:rPr>
            <w:sz w:val="24"/>
          </w:rPr>
          <w:t>changes system topology</w:t>
        </w:r>
      </w:ins>
      <w:ins w:id="41" w:author="Schwarting, Daniel" w:date="2020-11-06T14:51:00Z">
        <w:r>
          <w:rPr>
            <w:sz w:val="24"/>
          </w:rPr>
          <w:t xml:space="preserve"> and is not classified as a RAS according to NERC and NPCC’s definitions, with the exception of any of </w:t>
        </w:r>
      </w:ins>
      <w:ins w:id="42" w:author="Schwarting, Daniel" w:date="2020-11-05T21:40:00Z">
        <w:r>
          <w:rPr>
            <w:sz w:val="24"/>
          </w:rPr>
          <w:t>the following types of schemes:</w:t>
        </w:r>
      </w:ins>
      <w:ins w:id="43" w:author="Schwarting, Daniel" w:date="2020-11-05T22:00:00Z">
        <w:r>
          <w:rPr>
            <w:rStyle w:val="FootnoteCharacters"/>
            <w:rStyle w:val="FootnoteAnchor"/>
          </w:rPr>
          <w:footnoteReference w:id="2"/>
        </w:r>
      </w:ins>
    </w:p>
    <w:p>
      <w:pPr>
        <w:pStyle w:val="Normal"/>
        <w:numPr>
          <w:ilvl w:val="0"/>
          <w:numId w:val="5"/>
        </w:numPr>
        <w:jc w:val="both"/>
        <w:rPr>
          <w:sz w:val="24"/>
          <w:ins w:id="46" w:author="Schwarting, Daniel" w:date="2020-11-06T15:04:00Z"/>
        </w:rPr>
      </w:pPr>
      <w:ins w:id="45" w:author="Schwarting, Daniel" w:date="2020-11-06T15:04:00Z">
        <w:r>
          <w:rPr>
            <w:sz w:val="24"/>
          </w:rPr>
          <w:t>Schemes that detect faults and clear faulted elements</w:t>
        </w:r>
      </w:ins>
    </w:p>
    <w:p>
      <w:pPr>
        <w:pStyle w:val="Normal"/>
        <w:numPr>
          <w:ilvl w:val="0"/>
          <w:numId w:val="5"/>
        </w:numPr>
        <w:jc w:val="both"/>
        <w:rPr>
          <w:sz w:val="24"/>
          <w:ins w:id="49" w:author="Schwarting, Daniel" w:date="2020-11-05T21:41:00Z"/>
        </w:rPr>
      </w:pPr>
      <w:ins w:id="47" w:author="Schwarting, Daniel" w:date="2020-11-05T21:40:00Z">
        <w:r>
          <w:rPr>
            <w:sz w:val="24"/>
          </w:rPr>
          <w:t>P</w:t>
        </w:r>
      </w:ins>
      <w:ins w:id="48" w:author="Schwarting, Daniel" w:date="2020-11-05T21:32:00Z">
        <w:r>
          <w:rPr>
            <w:sz w:val="24"/>
          </w:rPr>
          <w:t>rotection schemes that trip an element operating outside of its capabilities, unless that scheme is intended to allow planning or operation of the system in a state where the element would be loaded beyond its capabilities</w:t>
        </w:r>
      </w:ins>
    </w:p>
    <w:p>
      <w:pPr>
        <w:pStyle w:val="Normal"/>
        <w:numPr>
          <w:ilvl w:val="0"/>
          <w:numId w:val="5"/>
        </w:numPr>
        <w:jc w:val="both"/>
        <w:rPr>
          <w:sz w:val="24"/>
          <w:ins w:id="52" w:author="Schwarting, Daniel" w:date="2020-11-05T21:41:00Z"/>
        </w:rPr>
      </w:pPr>
      <w:ins w:id="50" w:author="Schwarting, Daniel" w:date="2020-11-05T21:41:00Z">
        <w:r>
          <w:rPr>
            <w:sz w:val="24"/>
          </w:rPr>
          <w:t>A</w:t>
        </w:r>
      </w:ins>
      <w:ins w:id="51" w:author="Schwarting, Daniel" w:date="2020-11-05T21:37:00Z">
        <w:r>
          <w:rPr>
            <w:sz w:val="24"/>
          </w:rPr>
          <w:t>utomatic reclosing schemes that re-energize an entire protection zone after a temporary fault has been cleared</w:t>
        </w:r>
      </w:ins>
    </w:p>
    <w:p>
      <w:pPr>
        <w:pStyle w:val="Normal"/>
        <w:numPr>
          <w:ilvl w:val="0"/>
          <w:numId w:val="5"/>
        </w:numPr>
        <w:jc w:val="both"/>
        <w:rPr>
          <w:sz w:val="24"/>
          <w:ins w:id="55" w:author="Schwarting, Daniel" w:date="2020-12-02T18:22:00Z"/>
        </w:rPr>
      </w:pPr>
      <w:ins w:id="53" w:author="Schwarting, Daniel" w:date="2020-11-05T21:41:00Z">
        <w:r>
          <w:rPr>
            <w:sz w:val="24"/>
          </w:rPr>
          <w:t>Controls that automatically switch shunt reactive devices in order to regulate system voltage or</w:t>
        </w:r>
      </w:ins>
      <w:ins w:id="54" w:author="Schwarting, Daniel" w:date="2020-11-05T21:43:00Z">
        <w:r>
          <w:rPr>
            <w:sz w:val="24"/>
          </w:rPr>
          <w:t xml:space="preserve"> dynamic reactive device output</w:t>
        </w:r>
      </w:ins>
    </w:p>
    <w:p>
      <w:pPr>
        <w:pStyle w:val="Normal"/>
        <w:numPr>
          <w:ilvl w:val="0"/>
          <w:numId w:val="5"/>
        </w:numPr>
        <w:jc w:val="both"/>
        <w:rPr>
          <w:sz w:val="24"/>
          <w:highlight w:val="yellow"/>
          <w:ins w:id="57" w:author="Schwarting, Daniel" w:date="2020-12-02T18:22:00Z"/>
        </w:rPr>
      </w:pPr>
      <w:ins w:id="56" w:author="Schwarting, Daniel" w:date="2020-12-02T18:22:00Z">
        <w:r>
          <w:rPr>
            <w:sz w:val="24"/>
            <w:highlight w:val="yellow"/>
          </w:rPr>
          <w:t>Automatic under-frequency load shedding programs</w:t>
        </w:r>
      </w:ins>
    </w:p>
    <w:p>
      <w:pPr>
        <w:pStyle w:val="Normal"/>
        <w:numPr>
          <w:ilvl w:val="0"/>
          <w:numId w:val="5"/>
        </w:numPr>
        <w:jc w:val="both"/>
        <w:rPr>
          <w:sz w:val="24"/>
          <w:highlight w:val="yellow"/>
          <w:ins w:id="59" w:author="Schwarting, Daniel" w:date="2020-11-06T14:54:00Z"/>
        </w:rPr>
      </w:pPr>
      <w:ins w:id="58" w:author="Schwarting, Daniel" w:date="2020-12-02T18:22:00Z">
        <w:r>
          <w:rPr>
            <w:sz w:val="24"/>
            <w:highlight w:val="yellow"/>
          </w:rPr>
          <w:t>Out-of-step tripping and power swing blocking</w:t>
        </w:r>
      </w:ins>
    </w:p>
    <w:p>
      <w:pPr>
        <w:pStyle w:val="Normal"/>
        <w:ind w:left="720" w:hanging="0"/>
        <w:jc w:val="both"/>
        <w:rPr>
          <w:sz w:val="24"/>
          <w:highlight w:val="yellow"/>
          <w:ins w:id="61" w:author="Schwarting, Daniel" w:date="2020-11-06T15:47:00Z"/>
        </w:rPr>
      </w:pPr>
      <w:ins w:id="60" w:author="Schwarting, Daniel" w:date="2020-11-06T15:47:00Z">
        <w:r>
          <w:rPr>
            <w:sz w:val="24"/>
            <w:highlight w:val="yellow"/>
          </w:rPr>
        </w:r>
      </w:ins>
    </w:p>
    <w:p>
      <w:pPr>
        <w:pStyle w:val="Normal"/>
        <w:ind w:left="720" w:hanging="0"/>
        <w:jc w:val="both"/>
        <w:rPr>
          <w:sz w:val="24"/>
          <w:ins w:id="74" w:author="Schwarting, Daniel" w:date="2020-11-05T21:41:00Z"/>
        </w:rPr>
      </w:pPr>
      <w:ins w:id="62" w:author="Schwarting, Daniel" w:date="2020-11-06T14:52:00Z">
        <w:r>
          <w:rPr>
            <w:sz w:val="24"/>
          </w:rPr>
          <w:t xml:space="preserve">Automatic Control Schemes are not RASs, and thus are not subject to NERC PRC-012 or NPCC Directory 7. </w:t>
        </w:r>
      </w:ins>
      <w:ins w:id="63" w:author="Schwarting, Daniel" w:date="2020-11-06T15:48:00Z">
        <w:r>
          <w:rPr>
            <w:sz w:val="24"/>
          </w:rPr>
          <w:t xml:space="preserve">Any proposed addition, retirement, or functional modification to either a RAS or </w:t>
        </w:r>
      </w:ins>
      <w:ins w:id="64" w:author="Schwarting, Daniel" w:date="2020-11-06T15:46:00Z">
        <w:r>
          <w:rPr>
            <w:sz w:val="24"/>
          </w:rPr>
          <w:t xml:space="preserve">ACS </w:t>
        </w:r>
      </w:ins>
      <w:ins w:id="65" w:author="Schwarting, Daniel" w:date="2020-11-06T15:48:00Z">
        <w:r>
          <w:rPr>
            <w:sz w:val="24"/>
          </w:rPr>
          <w:t xml:space="preserve">must meet the requirements of </w:t>
        </w:r>
      </w:ins>
      <w:ins w:id="66" w:author="Schwarting, Daniel" w:date="2020-11-06T14:52:00Z">
        <w:r>
          <w:rPr>
            <w:sz w:val="24"/>
          </w:rPr>
          <w:t xml:space="preserve">Section I.3.9 of the Transmission, Markets and Services Tariff and </w:t>
        </w:r>
      </w:ins>
      <w:ins w:id="67" w:author="Schwarting, Daniel" w:date="2020-11-06T15:48:00Z">
        <w:r>
          <w:rPr>
            <w:sz w:val="24"/>
          </w:rPr>
          <w:t xml:space="preserve">is subject to </w:t>
        </w:r>
      </w:ins>
      <w:ins w:id="68" w:author="Schwarting, Daniel" w:date="2020-11-06T14:52:00Z">
        <w:r>
          <w:rPr>
            <w:sz w:val="24"/>
          </w:rPr>
          <w:t xml:space="preserve">the Application Guidelines in Section III </w:t>
        </w:r>
      </w:ins>
      <w:ins w:id="69" w:author="Schwarting, Daniel" w:date="2020-12-08T10:59:00Z">
        <w:r>
          <w:rPr>
            <w:sz w:val="24"/>
            <w:highlight w:val="yellow"/>
          </w:rPr>
          <w:t>and Requirements in Section V</w:t>
        </w:r>
      </w:ins>
      <w:ins w:id="70" w:author="Schwarting, Daniel" w:date="2020-12-08T10:59:00Z">
        <w:r>
          <w:rPr>
            <w:sz w:val="24"/>
          </w:rPr>
          <w:t xml:space="preserve"> </w:t>
        </w:r>
      </w:ins>
      <w:ins w:id="71" w:author="Schwarting, Daniel" w:date="2020-11-06T14:52:00Z">
        <w:r>
          <w:rPr>
            <w:sz w:val="24"/>
          </w:rPr>
          <w:t>of this procedure</w:t>
        </w:r>
      </w:ins>
      <w:ins w:id="72" w:author="Schwarting, Daniel" w:date="2020-11-06T14:54:00Z">
        <w:r>
          <w:rPr>
            <w:sz w:val="24"/>
          </w:rPr>
          <w:t>.</w:t>
        </w:r>
      </w:ins>
      <w:ins w:id="73" w:author="Schwarting, Daniel" w:date="2020-12-02T18:23:00Z">
        <w:r>
          <w:rPr>
            <w:rStyle w:val="FootnoteCharacters"/>
            <w:rStyle w:val="FootnoteAnchor"/>
            <w:highlight w:val="yellow"/>
          </w:rPr>
          <w:footnoteReference w:id="3"/>
        </w:r>
      </w:ins>
    </w:p>
    <w:p>
      <w:pPr>
        <w:pStyle w:val="Normal"/>
        <w:ind w:left="780" w:hanging="0"/>
        <w:jc w:val="both"/>
        <w:rPr>
          <w:sz w:val="24"/>
          <w:del w:id="78" w:author="Schwarting, Daniel" w:date="2020-11-06T14:54:00Z"/>
        </w:rPr>
      </w:pPr>
      <w:del w:id="75" w:author="Schwarting, Daniel" w:date="2020-02-25T16:39:00Z">
        <w:r>
          <w:rPr>
            <w:sz w:val="24"/>
          </w:rPr>
          <w:delText xml:space="preserve">A Special Protection System (SPS) is defined as a protection system designed to detect abnormal system conditions, and take corrective action other than the isolation of faulted elements.  Such action may include changes in load, generation, or system configuration to maintain system stability, acceptable voltages or power flows.  Automatic underfrequency load shedding, as defined in the NPCC </w:delText>
        </w:r>
      </w:del>
      <w:del w:id="76" w:author="Schwarting, Daniel" w:date="2020-02-25T16:39:00Z">
        <w:r>
          <w:rPr>
            <w:i/>
            <w:sz w:val="24"/>
          </w:rPr>
          <w:delText xml:space="preserve">Emergency Operations </w:delText>
        </w:r>
      </w:del>
      <w:del w:id="77" w:author="Schwarting, Daniel" w:date="2020-02-25T16:39:00Z">
        <w:r>
          <w:rPr>
            <w:sz w:val="24"/>
          </w:rPr>
          <w:delText xml:space="preserve"> (Directory 2), is not considered an SPS.  Conventionally switched, locally controlled shunt devices are not SPSs. (Ref. NPCC Document A-7)</w:delText>
        </w:r>
      </w:del>
    </w:p>
    <w:p>
      <w:pPr>
        <w:pStyle w:val="Normal"/>
        <w:widowControl/>
        <w:bidi w:val="0"/>
        <w:ind w:left="780" w:hanging="0"/>
        <w:jc w:val="both"/>
        <w:rPr>
          <w:sz w:val="24"/>
        </w:rPr>
      </w:pPr>
      <w:r>
        <w:rPr>
          <w:sz w:val="24"/>
        </w:rPr>
      </w:r>
    </w:p>
    <w:p>
      <w:pPr>
        <w:pStyle w:val="Normal"/>
        <w:ind w:left="720" w:hanging="0"/>
        <w:jc w:val="both"/>
        <w:rPr/>
      </w:pPr>
      <w:r>
        <w:rPr>
          <w:sz w:val="24"/>
        </w:rPr>
        <w:t xml:space="preserve">Criteria for design and operation concerning transmission capability for Northeastern North America, including conditions specific to </w:t>
      </w:r>
      <w:ins w:id="79" w:author="Schwarting, Daniel" w:date="2020-02-26T13:11:00Z">
        <w:r>
          <w:rPr>
            <w:sz w:val="24"/>
          </w:rPr>
          <w:t>RAS</w:t>
        </w:r>
      </w:ins>
      <w:del w:id="80" w:author="Schwarting, Daniel" w:date="2020-02-26T13:11:00Z">
        <w:r>
          <w:rPr>
            <w:sz w:val="24"/>
          </w:rPr>
          <w:delText>SPS</w:delText>
        </w:r>
      </w:del>
      <w:r>
        <w:rPr>
          <w:sz w:val="24"/>
        </w:rPr>
        <w:t>s</w:t>
      </w:r>
      <w:ins w:id="81" w:author="Schwarting, Daniel" w:date="2020-11-06T15:06:00Z">
        <w:r>
          <w:rPr>
            <w:sz w:val="24"/>
          </w:rPr>
          <w:t xml:space="preserve"> and ACSs</w:t>
        </w:r>
      </w:ins>
      <w:r>
        <w:rPr>
          <w:sz w:val="24"/>
        </w:rPr>
        <w:t xml:space="preserve">, are established in </w:t>
      </w:r>
      <w:ins w:id="82" w:author="Schwarting, Daniel" w:date="2020-02-25T16:45:00Z">
        <w:r>
          <w:rPr>
            <w:sz w:val="24"/>
          </w:rPr>
          <w:t xml:space="preserve">NERC Standard TPL-001 and </w:t>
        </w:r>
      </w:ins>
      <w:r>
        <w:rPr>
          <w:sz w:val="24"/>
        </w:rPr>
        <w:t>the NPCC</w:t>
      </w:r>
      <w:r>
        <w:rPr>
          <w:i/>
          <w:sz w:val="24"/>
        </w:rPr>
        <w:t xml:space="preserve"> Basic Criteria for Design and Operation of Interconnected Power Systems </w:t>
      </w:r>
      <w:r>
        <w:rPr>
          <w:sz w:val="24"/>
        </w:rPr>
        <w:t>(</w:t>
      </w:r>
      <w:del w:id="83" w:author="Schwarting, Daniel" w:date="2020-02-25T16:46:00Z">
        <w:r>
          <w:rPr>
            <w:sz w:val="24"/>
          </w:rPr>
          <w:delText>Document A-2</w:delText>
        </w:r>
      </w:del>
      <w:ins w:id="84" w:author="Schwarting, Daniel" w:date="2020-02-25T16:46:00Z">
        <w:r>
          <w:rPr>
            <w:sz w:val="24"/>
          </w:rPr>
          <w:t>Directory 1</w:t>
        </w:r>
      </w:ins>
      <w:r>
        <w:rPr>
          <w:sz w:val="24"/>
        </w:rPr>
        <w:t xml:space="preserve">).  Similar design conditions are specified for New England </w:t>
      </w:r>
      <w:del w:id="85" w:author="Schwarting, Daniel" w:date="2020-02-25T16:46:00Z">
        <w:r>
          <w:rPr>
            <w:sz w:val="24"/>
          </w:rPr>
          <w:delText xml:space="preserve">Control </w:delText>
        </w:r>
      </w:del>
      <w:r>
        <w:rPr>
          <w:sz w:val="24"/>
        </w:rPr>
        <w:t xml:space="preserve">Area in Planning Procedure 3 “Reliability Standards for the New England Area </w:t>
      </w:r>
      <w:del w:id="86" w:author="Schwarting, Daniel" w:date="2020-10-06T21:52:00Z">
        <w:r>
          <w:rPr>
            <w:sz w:val="24"/>
          </w:rPr>
          <w:delText xml:space="preserve">Bulk </w:delText>
        </w:r>
      </w:del>
      <w:del w:id="87" w:author="Schwarting, Daniel" w:date="2020-02-25T16:46:00Z">
        <w:r>
          <w:rPr>
            <w:sz w:val="24"/>
          </w:rPr>
          <w:delText>Power Supply System</w:delText>
        </w:r>
      </w:del>
      <w:ins w:id="88" w:author="Schwarting, Daniel" w:date="2020-02-25T16:46:00Z">
        <w:r>
          <w:rPr>
            <w:sz w:val="24"/>
          </w:rPr>
          <w:t>Pool Transmission Facilities</w:t>
        </w:r>
      </w:ins>
      <w:r>
        <w:rPr>
          <w:sz w:val="24"/>
        </w:rPr>
        <w:t xml:space="preserve">” (the “Reliability Standards”).  In addition to providing criteria for the design, testing and operation of </w:t>
      </w:r>
      <w:del w:id="89" w:author="Schwarting, Daniel" w:date="2020-02-25T16:47:00Z">
        <w:r>
          <w:rPr>
            <w:sz w:val="24"/>
          </w:rPr>
          <w:delText>SPS</w:delText>
        </w:r>
      </w:del>
      <w:ins w:id="90" w:author="Schwarting, Daniel" w:date="2020-02-25T16:47:00Z">
        <w:r>
          <w:rPr>
            <w:sz w:val="24"/>
          </w:rPr>
          <w:t>RAS</w:t>
        </w:r>
      </w:ins>
      <w:r>
        <w:rPr>
          <w:sz w:val="24"/>
        </w:rPr>
        <w:t xml:space="preserve">s, the NPCC </w:t>
      </w:r>
      <w:del w:id="91" w:author="Schwarting, Daniel" w:date="2020-02-25T16:46:00Z">
        <w:r>
          <w:rPr>
            <w:i/>
            <w:sz w:val="24"/>
          </w:rPr>
          <w:delText>Special Protection Systems</w:delText>
        </w:r>
      </w:del>
      <w:ins w:id="92" w:author="Schwarting, Daniel" w:date="2020-02-25T16:46:00Z">
        <w:r>
          <w:rPr>
            <w:i/>
            <w:sz w:val="24"/>
          </w:rPr>
          <w:t>Remedial Action Schemes</w:t>
        </w:r>
      </w:ins>
      <w:r>
        <w:rPr>
          <w:i/>
          <w:sz w:val="24"/>
        </w:rPr>
        <w:t xml:space="preserve"> </w:t>
      </w:r>
      <w:r>
        <w:rPr>
          <w:sz w:val="24"/>
        </w:rPr>
        <w:t xml:space="preserve">(Directory 7) categorizes </w:t>
      </w:r>
      <w:del w:id="93" w:author="Schwarting, Daniel" w:date="2020-02-25T16:47:00Z">
        <w:r>
          <w:rPr>
            <w:sz w:val="24"/>
          </w:rPr>
          <w:delText>SPS</w:delText>
        </w:r>
      </w:del>
      <w:ins w:id="94" w:author="Schwarting, Daniel" w:date="2020-02-25T16:47:00Z">
        <w:r>
          <w:rPr>
            <w:sz w:val="24"/>
          </w:rPr>
          <w:t>RAS</w:t>
        </w:r>
      </w:ins>
      <w:r>
        <w:rPr>
          <w:sz w:val="24"/>
        </w:rPr>
        <w:t xml:space="preserve">s according to the criteria </w:t>
      </w:r>
      <w:del w:id="95" w:author="Schwarting, Daniel" w:date="2020-10-07T12:46:00Z">
        <w:r>
          <w:rPr>
            <w:sz w:val="24"/>
          </w:rPr>
          <w:delText xml:space="preserve">fault </w:delText>
        </w:r>
      </w:del>
      <w:ins w:id="96" w:author="Schwarting, Daniel" w:date="2020-10-07T12:46:00Z">
        <w:r>
          <w:rPr>
            <w:sz w:val="24"/>
          </w:rPr>
          <w:t xml:space="preserve">contingency </w:t>
        </w:r>
      </w:ins>
      <w:r>
        <w:rPr>
          <w:sz w:val="24"/>
        </w:rPr>
        <w:t>for which it is designed and the impact its failure would have on the network.</w:t>
      </w:r>
    </w:p>
    <w:p>
      <w:pPr>
        <w:pStyle w:val="Normal"/>
        <w:ind w:left="2880" w:firstLine="720"/>
        <w:rPr>
          <w:sz w:val="24"/>
        </w:rPr>
      </w:pPr>
      <w:r>
        <w:rPr>
          <w:sz w:val="24"/>
        </w:rPr>
      </w:r>
    </w:p>
    <w:p>
      <w:pPr>
        <w:pStyle w:val="Normal"/>
        <w:numPr>
          <w:ilvl w:val="0"/>
          <w:numId w:val="7"/>
        </w:numPr>
        <w:rPr>
          <w:sz w:val="24"/>
        </w:rPr>
      </w:pPr>
      <w:r>
        <w:rPr>
          <w:sz w:val="24"/>
        </w:rPr>
        <w:t>PURPOSE</w:t>
      </w:r>
    </w:p>
    <w:p>
      <w:pPr>
        <w:pStyle w:val="TextBodyIndent"/>
        <w:rPr>
          <w:sz w:val="24"/>
        </w:rPr>
      </w:pPr>
      <w:r>
        <w:rPr>
          <w:sz w:val="24"/>
        </w:rPr>
      </w:r>
    </w:p>
    <w:p>
      <w:pPr>
        <w:pStyle w:val="TextBodyIndent"/>
        <w:jc w:val="both"/>
        <w:rPr/>
      </w:pPr>
      <w:r>
        <w:rPr/>
        <w:t xml:space="preserve">The above criteria focus on the effects of proper and improper operation of </w:t>
      </w:r>
      <w:del w:id="97" w:author="Schwarting, Daniel" w:date="2020-02-25T16:59:00Z">
        <w:r>
          <w:rPr/>
          <w:delText>SPSs</w:delText>
        </w:r>
      </w:del>
      <w:ins w:id="98" w:author="Schwarting, Daniel" w:date="2020-02-25T16:59:00Z">
        <w:r>
          <w:rPr/>
          <w:t>RASs</w:t>
        </w:r>
      </w:ins>
      <w:r>
        <w:rPr/>
        <w:t xml:space="preserve">, generally leading to a determination of need for individual </w:t>
      </w:r>
      <w:del w:id="99" w:author="Schwarting, Daniel" w:date="2020-02-25T16:59:00Z">
        <w:r>
          <w:rPr/>
          <w:delText xml:space="preserve">SPS </w:delText>
        </w:r>
      </w:del>
      <w:ins w:id="100" w:author="Schwarting, Daniel" w:date="2020-02-25T16:59:00Z">
        <w:r>
          <w:rPr/>
          <w:t xml:space="preserve">RAS </w:t>
        </w:r>
      </w:ins>
      <w:r>
        <w:rPr/>
        <w:t>security and reliability.  They provide no direction regarding situations in which a</w:t>
      </w:r>
      <w:del w:id="101" w:author="Schwarting, Daniel" w:date="2020-11-06T15:07:00Z">
        <w:r>
          <w:rPr/>
          <w:delText>n</w:delText>
        </w:r>
      </w:del>
      <w:r>
        <w:rPr/>
        <w:t xml:space="preserve"> </w:t>
      </w:r>
      <w:del w:id="102" w:author="Schwarting, Daniel" w:date="2020-02-25T16:59:00Z">
        <w:r>
          <w:rPr/>
          <w:delText xml:space="preserve">SPS </w:delText>
        </w:r>
      </w:del>
      <w:ins w:id="103" w:author="Schwarting, Daniel" w:date="2020-02-25T16:59:00Z">
        <w:r>
          <w:rPr/>
          <w:t xml:space="preserve">RAS </w:t>
        </w:r>
      </w:ins>
      <w:ins w:id="104" w:author="Schwarting, Daniel" w:date="2020-11-06T15:07:00Z">
        <w:r>
          <w:rPr/>
          <w:t xml:space="preserve">or ACS </w:t>
        </w:r>
      </w:ins>
      <w:r>
        <w:rPr/>
        <w:t xml:space="preserve">might be appropriate or inappropriate in its application or functionality, or if particular design choices might result in unacceptable risk or complexity in operations.  Such factors are included in </w:t>
      </w:r>
      <w:del w:id="105" w:author="Schwarting, Daniel" w:date="2020-02-25T16:59:00Z">
        <w:r>
          <w:rPr/>
          <w:delText xml:space="preserve">these </w:delText>
        </w:r>
      </w:del>
      <w:ins w:id="106" w:author="Schwarting, Daniel" w:date="2020-02-25T16:59:00Z">
        <w:r>
          <w:rPr/>
          <w:t xml:space="preserve">the </w:t>
        </w:r>
      </w:ins>
      <w:del w:id="107" w:author="Schwarting, Daniel" w:date="2020-02-25T16:59:00Z">
        <w:r>
          <w:rPr/>
          <w:delText xml:space="preserve">SPS </w:delText>
        </w:r>
      </w:del>
      <w:ins w:id="108" w:author="Schwarting, Daniel" w:date="2020-02-25T16:59:00Z">
        <w:r>
          <w:rPr/>
          <w:t xml:space="preserve">RAS </w:t>
        </w:r>
      </w:ins>
      <w:ins w:id="109" w:author="Schwarting, Daniel" w:date="2020-11-06T15:07:00Z">
        <w:r>
          <w:rPr/>
          <w:t xml:space="preserve">and ACS </w:t>
        </w:r>
      </w:ins>
      <w:r>
        <w:rPr/>
        <w:t>application guidelines</w:t>
      </w:r>
      <w:ins w:id="110" w:author="Schwarting, Daniel" w:date="2020-02-25T17:00:00Z">
        <w:r>
          <w:rPr/>
          <w:t xml:space="preserve"> in this procedure</w:t>
        </w:r>
      </w:ins>
      <w:r>
        <w:rPr/>
        <w:t>.</w:t>
      </w:r>
      <w:ins w:id="111" w:author="Schwarting, Daniel" w:date="2020-02-25T17:00:00Z">
        <w:r>
          <w:rPr/>
          <w:t xml:space="preserve"> Additionally, the requirements in this procedure </w:t>
        </w:r>
      </w:ins>
      <w:ins w:id="112" w:author="Schwarting, Daniel" w:date="2020-02-26T09:25:00Z">
        <w:r>
          <w:rPr/>
          <w:t xml:space="preserve">ensure RAS-entities’ and ISO-NE’s compliance with NERC reliability standard PRC-012, which </w:t>
        </w:r>
      </w:ins>
      <w:ins w:id="113" w:author="Schwarting, Daniel" w:date="2020-02-26T09:41:00Z">
        <w:r>
          <w:rPr/>
          <w:t>specifies review and approval requirements for RASs.</w:t>
        </w:r>
      </w:ins>
    </w:p>
    <w:p>
      <w:pPr>
        <w:pStyle w:val="Normal"/>
        <w:rPr>
          <w:sz w:val="24"/>
        </w:rPr>
      </w:pPr>
      <w:r>
        <w:rPr>
          <w:sz w:val="24"/>
        </w:rPr>
      </w:r>
    </w:p>
    <w:p>
      <w:pPr>
        <w:pStyle w:val="Normal"/>
        <w:numPr>
          <w:ilvl w:val="0"/>
          <w:numId w:val="7"/>
        </w:numPr>
        <w:rPr/>
      </w:pPr>
      <w:ins w:id="114" w:author="Schwarting, Daniel" w:date="2020-02-25T17:00:00Z">
        <w:r>
          <w:rPr>
            <w:sz w:val="24"/>
          </w:rPr>
          <w:t xml:space="preserve">APPLICATION </w:t>
        </w:r>
      </w:ins>
      <w:r>
        <w:rPr>
          <w:sz w:val="24"/>
        </w:rPr>
        <w:t>GUIDELINES</w:t>
      </w:r>
    </w:p>
    <w:p>
      <w:pPr>
        <w:pStyle w:val="Normal"/>
        <w:rPr>
          <w:sz w:val="24"/>
        </w:rPr>
      </w:pPr>
      <w:r>
        <w:rPr>
          <w:sz w:val="24"/>
        </w:rPr>
      </w:r>
    </w:p>
    <w:p>
      <w:pPr>
        <w:pStyle w:val="TextBodyIndent"/>
        <w:jc w:val="both"/>
        <w:rPr/>
      </w:pPr>
      <w:r>
        <w:rPr/>
        <w:t xml:space="preserve">Tables I, II and III establish guidelines which constitute generally acceptable conditions for the application of </w:t>
      </w:r>
      <w:del w:id="115" w:author="Schwarting, Daniel" w:date="2020-02-25T17:00:00Z">
        <w:r>
          <w:rPr/>
          <w:delText xml:space="preserve">SPSs </w:delText>
        </w:r>
      </w:del>
      <w:ins w:id="116" w:author="Schwarting, Daniel" w:date="2020-02-25T17:00:00Z">
        <w:r>
          <w:rPr/>
          <w:t xml:space="preserve">RASs </w:t>
        </w:r>
      </w:ins>
      <w:ins w:id="117" w:author="Schwarting, Daniel" w:date="2020-11-06T15:07:00Z">
        <w:r>
          <w:rPr/>
          <w:t xml:space="preserve">and ACSs </w:t>
        </w:r>
      </w:ins>
      <w:r>
        <w:rPr/>
        <w:t xml:space="preserve">in the New England </w:t>
      </w:r>
      <w:del w:id="118" w:author="Schwarting, Daniel" w:date="2020-10-05T16:58:00Z">
        <w:r>
          <w:rPr/>
          <w:delText xml:space="preserve">Control </w:delText>
        </w:r>
      </w:del>
      <w:r>
        <w:rPr/>
        <w:t xml:space="preserve">Area, corresponding with the three categories of </w:t>
      </w:r>
      <w:del w:id="119" w:author="Schwarting, Daniel" w:date="2020-02-25T17:00:00Z">
        <w:r>
          <w:rPr/>
          <w:delText xml:space="preserve">SPSs </w:delText>
        </w:r>
      </w:del>
      <w:ins w:id="120" w:author="Schwarting, Daniel" w:date="2020-02-25T17:00:00Z">
        <w:r>
          <w:rPr/>
          <w:t xml:space="preserve">RASs </w:t>
        </w:r>
      </w:ins>
      <w:r>
        <w:rPr/>
        <w:t xml:space="preserve">as defined by NPCC.  Each </w:t>
      </w:r>
      <w:del w:id="121" w:author="Schwarting, Daniel" w:date="2020-02-25T17:00:00Z">
        <w:r>
          <w:rPr/>
          <w:delText xml:space="preserve">SPS </w:delText>
        </w:r>
      </w:del>
      <w:ins w:id="122" w:author="Schwarting, Daniel" w:date="2020-02-25T17:00:00Z">
        <w:r>
          <w:rPr/>
          <w:t xml:space="preserve">RAS </w:t>
        </w:r>
      </w:ins>
      <w:ins w:id="123" w:author="Schwarting, Daniel" w:date="2020-11-06T15:07:00Z">
        <w:r>
          <w:rPr/>
          <w:t xml:space="preserve">or ACS </w:t>
        </w:r>
      </w:ins>
      <w:r>
        <w:rPr/>
        <w:t>will be evaluated based on these guidelines and consideration of the potential impacts on system operations and reliability.  As such, the range of reasonably anticipated possible operating conditions and system configurations must be considered.  Exceptions to these guidelines may be permitted in limited circumstances, based on an assessment of such factors as the extent of the deviation from the guidelines and the impact of such deviation on any associated reliability or security risk or the complexity of system operations.  Conversely, consideration of such factors and alternatives, including upgrading the transmission system, may result in a</w:t>
      </w:r>
      <w:del w:id="124" w:author="Schwarting, Daniel" w:date="2020-02-25T17:00:00Z">
        <w:r>
          <w:rPr/>
          <w:delText>n</w:delText>
        </w:r>
      </w:del>
      <w:r>
        <w:rPr/>
        <w:t xml:space="preserve"> </w:t>
      </w:r>
      <w:del w:id="125" w:author="Schwarting, Daniel" w:date="2020-02-25T17:00:00Z">
        <w:r>
          <w:rPr/>
          <w:delText xml:space="preserve">SPS </w:delText>
        </w:r>
      </w:del>
      <w:ins w:id="126" w:author="Schwarting, Daniel" w:date="2020-02-25T17:00:00Z">
        <w:r>
          <w:rPr/>
          <w:t xml:space="preserve">RAS </w:t>
        </w:r>
      </w:ins>
      <w:ins w:id="127" w:author="Schwarting, Daniel" w:date="2020-11-06T15:07:00Z">
        <w:r>
          <w:rPr/>
          <w:t xml:space="preserve">or ACS </w:t>
        </w:r>
      </w:ins>
      <w:r>
        <w:rPr/>
        <w:t xml:space="preserve">being judged unacceptable even though it adheres to the guidelines.  </w:t>
      </w:r>
    </w:p>
    <w:p>
      <w:pPr>
        <w:pStyle w:val="Subtitle"/>
        <w:ind w:left="720" w:hanging="0"/>
        <w:rPr/>
      </w:pPr>
      <w:r>
        <w:rPr/>
      </w:r>
    </w:p>
    <w:p>
      <w:pPr>
        <w:pStyle w:val="Subtitle"/>
        <w:ind w:left="720" w:hanging="0"/>
        <w:rPr/>
      </w:pPr>
      <w:r>
        <w:rPr/>
        <w:t xml:space="preserve">NPCC Type I </w:t>
      </w:r>
      <w:del w:id="128" w:author="Schwarting, Daniel" w:date="2020-02-25T17:00:00Z">
        <w:r>
          <w:rPr/>
          <w:delText>SPSs</w:delText>
        </w:r>
      </w:del>
      <w:ins w:id="129" w:author="Schwarting, Daniel" w:date="2020-02-25T17:00:00Z">
        <w:r>
          <w:rPr/>
          <w:t>RASs</w:t>
        </w:r>
      </w:ins>
    </w:p>
    <w:p>
      <w:pPr>
        <w:pStyle w:val="TextBody"/>
        <w:numPr>
          <w:ilvl w:val="0"/>
          <w:numId w:val="4"/>
        </w:numPr>
        <w:tabs>
          <w:tab w:val="clear" w:pos="720"/>
          <w:tab w:val="left" w:pos="1080" w:leader="none"/>
        </w:tabs>
        <w:ind w:left="1080" w:hanging="360"/>
        <w:jc w:val="both"/>
        <w:rPr/>
      </w:pPr>
      <w:r>
        <w:rPr/>
        <w:t xml:space="preserve">NPCC defines Type I </w:t>
      </w:r>
      <w:del w:id="130" w:author="Schwarting, Daniel" w:date="2020-02-25T17:00:00Z">
        <w:r>
          <w:rPr/>
          <w:delText xml:space="preserve">SPSs </w:delText>
        </w:r>
      </w:del>
      <w:ins w:id="131" w:author="Schwarting, Daniel" w:date="2020-02-25T17:00:00Z">
        <w:r>
          <w:rPr/>
          <w:t xml:space="preserve">RASs </w:t>
        </w:r>
      </w:ins>
      <w:r>
        <w:rPr/>
        <w:t xml:space="preserve">to be those that are associated with conditions resulting from design </w:t>
      </w:r>
      <w:del w:id="132" w:author="Schwarting, Daniel" w:date="2020-12-02T18:26:00Z">
        <w:r>
          <w:rPr>
            <w:highlight w:val="yellow"/>
          </w:rPr>
          <w:delText xml:space="preserve">and </w:delText>
        </w:r>
      </w:del>
      <w:ins w:id="133" w:author="Schwarting, Daniel" w:date="2020-12-02T18:26:00Z">
        <w:r>
          <w:rPr>
            <w:highlight w:val="yellow"/>
          </w:rPr>
          <w:t>or</w:t>
        </w:r>
      </w:ins>
      <w:ins w:id="134" w:author="Schwarting, Daniel" w:date="2020-12-02T18:26:00Z">
        <w:r>
          <w:rPr/>
          <w:t xml:space="preserve"> </w:t>
        </w:r>
      </w:ins>
      <w:r>
        <w:rPr/>
        <w:t xml:space="preserve">operating </w:t>
      </w:r>
      <w:ins w:id="135" w:author="Schwarting, Daniel" w:date="2020-12-02T18:28:00Z">
        <w:r>
          <w:rPr>
            <w:highlight w:val="yellow"/>
          </w:rPr>
          <w:t>criteria</w:t>
        </w:r>
      </w:ins>
      <w:ins w:id="136" w:author="Schwarting, Daniel" w:date="2020-12-02T18:28:00Z">
        <w:r>
          <w:rPr/>
          <w:t xml:space="preserve"> </w:t>
        </w:r>
      </w:ins>
      <w:r>
        <w:rPr/>
        <w:t xml:space="preserve">contingencies for which </w:t>
      </w:r>
      <w:ins w:id="137" w:author="Schwarting, Daniel" w:date="2020-12-02T18:26:00Z">
        <w:r>
          <w:rPr>
            <w:highlight w:val="yellow"/>
          </w:rPr>
          <w:t>inadvertent operation or</w:t>
        </w:r>
      </w:ins>
      <w:ins w:id="138" w:author="Schwarting, Daniel" w:date="2020-12-02T18:26:00Z">
        <w:r>
          <w:rPr/>
          <w:t xml:space="preserve"> </w:t>
        </w:r>
      </w:ins>
      <w:r>
        <w:rPr/>
        <w:t xml:space="preserve">failure </w:t>
      </w:r>
      <w:ins w:id="139" w:author="Schwarting, Daniel" w:date="2020-12-02T18:26:00Z">
        <w:r>
          <w:rPr>
            <w:highlight w:val="yellow"/>
          </w:rPr>
          <w:t xml:space="preserve">to operate </w:t>
        </w:r>
      </w:ins>
      <w:del w:id="140" w:author="Schwarting, Daniel" w:date="2020-12-02T18:26:00Z">
        <w:r>
          <w:rPr>
            <w:highlight w:val="yellow"/>
          </w:rPr>
          <w:delText>or misoperation</w:delText>
        </w:r>
      </w:del>
      <w:del w:id="141" w:author="Schwarting, Daniel" w:date="2020-12-02T18:26:00Z">
        <w:r>
          <w:rPr/>
          <w:delText xml:space="preserve"> </w:delText>
        </w:r>
      </w:del>
      <w:r>
        <w:rPr/>
        <w:t xml:space="preserve">has the potential for significant adverse impact outside of the local area. </w:t>
      </w:r>
      <w:ins w:id="142" w:author="Schwarting, Daniel" w:date="2020-11-06T15:17:00Z">
        <w:r>
          <w:rPr/>
          <w:t xml:space="preserve">An ACS </w:t>
        </w:r>
      </w:ins>
      <w:ins w:id="143" w:author="Schwarting, Daniel" w:date="2020-11-06T15:19:00Z">
        <w:r>
          <w:rPr/>
          <w:t xml:space="preserve">that addresses conditions resulting from design </w:t>
        </w:r>
      </w:ins>
      <w:ins w:id="144" w:author="Schwarting, Daniel" w:date="2020-11-06T15:19:00Z">
        <w:r>
          <w:rPr>
            <w:strike/>
            <w:highlight w:val="yellow"/>
          </w:rPr>
          <w:t>and</w:t>
        </w:r>
      </w:ins>
      <w:ins w:id="145" w:author="Schwarting, Daniel" w:date="2020-11-06T15:19:00Z">
        <w:r>
          <w:rPr>
            <w:highlight w:val="yellow"/>
          </w:rPr>
          <w:t xml:space="preserve"> </w:t>
        </w:r>
      </w:ins>
      <w:ins w:id="146" w:author="Schwarting, Daniel" w:date="2020-12-02T18:27:00Z">
        <w:r>
          <w:rPr>
            <w:highlight w:val="yellow"/>
          </w:rPr>
          <w:t>or</w:t>
        </w:r>
      </w:ins>
      <w:ins w:id="147" w:author="Schwarting, Daniel" w:date="2020-12-02T18:27:00Z">
        <w:r>
          <w:rPr/>
          <w:t xml:space="preserve"> </w:t>
        </w:r>
      </w:ins>
      <w:ins w:id="148" w:author="Schwarting, Daniel" w:date="2020-11-06T15:18:00Z">
        <w:r>
          <w:rPr/>
          <w:t xml:space="preserve">operating contingencies whose </w:t>
        </w:r>
      </w:ins>
      <w:ins w:id="149" w:author="Schwarting, Daniel" w:date="2020-12-02T18:27:00Z">
        <w:r>
          <w:rPr>
            <w:highlight w:val="yellow"/>
          </w:rPr>
          <w:t>inadvertent operation or</w:t>
        </w:r>
      </w:ins>
      <w:ins w:id="150" w:author="Schwarting, Daniel" w:date="2020-12-02T18:27:00Z">
        <w:r>
          <w:rPr/>
          <w:t xml:space="preserve"> </w:t>
        </w:r>
      </w:ins>
      <w:ins w:id="151" w:author="Schwarting, Daniel" w:date="2020-11-06T15:18:00Z">
        <w:r>
          <w:rPr/>
          <w:t xml:space="preserve">failure </w:t>
        </w:r>
      </w:ins>
      <w:ins w:id="152" w:author="Schwarting, Daniel" w:date="2020-12-02T18:27:00Z">
        <w:r>
          <w:rPr>
            <w:highlight w:val="yellow"/>
          </w:rPr>
          <w:t xml:space="preserve">to operate </w:t>
        </w:r>
      </w:ins>
      <w:ins w:id="153" w:author="Schwarting, Daniel" w:date="2020-11-06T15:18:00Z">
        <w:r>
          <w:rPr>
            <w:strike/>
            <w:highlight w:val="yellow"/>
          </w:rPr>
          <w:t>or misoperation</w:t>
        </w:r>
      </w:ins>
      <w:ins w:id="154" w:author="Schwarting, Daniel" w:date="2020-11-06T15:18:00Z">
        <w:r>
          <w:rPr/>
          <w:t xml:space="preserve"> has the same potential for adverse impact is considered a Type I ACS.</w:t>
        </w:r>
      </w:ins>
      <w:r>
        <w:rPr/>
        <w:t xml:space="preserve"> </w:t>
      </w:r>
    </w:p>
    <w:p>
      <w:pPr>
        <w:pStyle w:val="TextBody"/>
        <w:numPr>
          <w:ilvl w:val="0"/>
          <w:numId w:val="8"/>
        </w:numPr>
        <w:tabs>
          <w:tab w:val="clear" w:pos="720"/>
          <w:tab w:val="left" w:pos="1080" w:leader="none"/>
        </w:tabs>
        <w:ind w:left="1080" w:hanging="360"/>
        <w:jc w:val="both"/>
        <w:rPr/>
      </w:pPr>
      <w:r>
        <w:rPr/>
        <w:t xml:space="preserve">In New England, however, it is generally preferred that a Type I </w:t>
      </w:r>
      <w:del w:id="155" w:author="Schwarting, Daniel" w:date="2020-02-25T17:00:00Z">
        <w:r>
          <w:rPr/>
          <w:delText xml:space="preserve">SPS </w:delText>
        </w:r>
      </w:del>
      <w:ins w:id="156" w:author="Schwarting, Daniel" w:date="2020-02-25T17:00:00Z">
        <w:r>
          <w:rPr/>
          <w:t xml:space="preserve">RAS </w:t>
        </w:r>
      </w:ins>
      <w:ins w:id="157" w:author="Schwarting, Daniel" w:date="2020-11-06T15:18:00Z">
        <w:r>
          <w:rPr/>
          <w:t xml:space="preserve">or ACS </w:t>
        </w:r>
      </w:ins>
      <w:r>
        <w:rPr/>
        <w:t xml:space="preserve">not be used to mitigate the impacts of design </w:t>
      </w:r>
      <w:del w:id="158" w:author="Schwarting, Daniel" w:date="2020-12-02T18:27:00Z">
        <w:r>
          <w:rPr>
            <w:highlight w:val="yellow"/>
          </w:rPr>
          <w:delText xml:space="preserve">and </w:delText>
        </w:r>
      </w:del>
      <w:ins w:id="159" w:author="Schwarting, Daniel" w:date="2020-12-02T18:27:00Z">
        <w:r>
          <w:rPr>
            <w:highlight w:val="yellow"/>
          </w:rPr>
          <w:t>or</w:t>
        </w:r>
      </w:ins>
      <w:ins w:id="160" w:author="Schwarting, Daniel" w:date="2020-12-02T18:27:00Z">
        <w:r>
          <w:rPr/>
          <w:t xml:space="preserve"> </w:t>
        </w:r>
      </w:ins>
      <w:r>
        <w:rPr/>
        <w:t xml:space="preserve">operating </w:t>
      </w:r>
      <w:ins w:id="161" w:author="Schwarting, Daniel" w:date="2020-12-02T18:27:00Z">
        <w:r>
          <w:rPr>
            <w:highlight w:val="yellow"/>
          </w:rPr>
          <w:t>criteria</w:t>
        </w:r>
      </w:ins>
      <w:ins w:id="162" w:author="Schwarting, Daniel" w:date="2020-12-02T18:27:00Z">
        <w:r>
          <w:rPr/>
          <w:t xml:space="preserve"> </w:t>
        </w:r>
      </w:ins>
      <w:r>
        <w:rPr/>
        <w:t xml:space="preserve">contingencies except in the following instances: 1) contingencies involving two adjacent circuits on a multicircuit tower, 2) contingencies whose impacts are confined to a limited local area, even though the area </w:t>
      </w:r>
      <w:del w:id="163" w:author="Schwarting, Daniel" w:date="2020-10-07T12:46:00Z">
        <w:r>
          <w:rPr/>
          <w:delText xml:space="preserve">is </w:delText>
        </w:r>
      </w:del>
      <w:ins w:id="164" w:author="Schwarting, Daniel" w:date="2020-10-07T12:46:00Z">
        <w:r>
          <w:rPr/>
          <w:t xml:space="preserve">may </w:t>
        </w:r>
      </w:ins>
      <w:r>
        <w:rPr/>
        <w:t xml:space="preserve">not </w:t>
      </w:r>
      <w:ins w:id="165" w:author="Schwarting, Daniel" w:date="2020-10-07T12:47:00Z">
        <w:r>
          <w:rPr/>
          <w:t xml:space="preserve">be </w:t>
        </w:r>
      </w:ins>
      <w:r>
        <w:rPr/>
        <w:t xml:space="preserve">wholly within the New England </w:t>
      </w:r>
      <w:del w:id="166" w:author="Schwarting, Daniel" w:date="2020-10-05T16:58:00Z">
        <w:r>
          <w:rPr/>
          <w:delText xml:space="preserve">Control </w:delText>
        </w:r>
      </w:del>
      <w:r>
        <w:rPr/>
        <w:t>Area, and 3) contingencies with a transmission facility already out of service.</w:t>
      </w:r>
    </w:p>
    <w:p>
      <w:pPr>
        <w:pStyle w:val="TextBody"/>
        <w:numPr>
          <w:ilvl w:val="0"/>
          <w:numId w:val="8"/>
        </w:numPr>
        <w:tabs>
          <w:tab w:val="clear" w:pos="720"/>
          <w:tab w:val="left" w:pos="1080" w:leader="none"/>
        </w:tabs>
        <w:ind w:left="1080" w:hanging="360"/>
        <w:rPr/>
      </w:pPr>
      <w:r>
        <w:rPr/>
        <w:t xml:space="preserve">The conditions of Table I apply </w:t>
      </w:r>
      <w:ins w:id="167" w:author="Schwarting, Daniel" w:date="2020-11-06T15:18:00Z">
        <w:r>
          <w:rPr/>
          <w:t>to all Type I ACSs and RASs.</w:t>
        </w:r>
      </w:ins>
    </w:p>
    <w:p>
      <w:pPr>
        <w:pStyle w:val="TextBody"/>
        <w:rPr/>
      </w:pPr>
      <w:r>
        <w:rPr/>
      </w:r>
    </w:p>
    <w:p>
      <w:pPr>
        <w:pStyle w:val="Caption"/>
        <w:ind w:left="720" w:hanging="0"/>
        <w:rPr>
          <w:sz w:val="23"/>
        </w:rPr>
      </w:pPr>
      <w:r>
        <w:rPr/>
        <w:t xml:space="preserve">NPCC Type II </w:t>
      </w:r>
      <w:del w:id="168" w:author="Schwarting, Daniel" w:date="2020-02-25T17:00:00Z">
        <w:r>
          <w:rPr/>
          <w:delText>SPSs</w:delText>
        </w:r>
      </w:del>
      <w:ins w:id="169" w:author="Schwarting, Daniel" w:date="2020-02-25T17:00:00Z">
        <w:r>
          <w:rPr/>
          <w:t>RASs</w:t>
        </w:r>
      </w:ins>
    </w:p>
    <w:p>
      <w:pPr>
        <w:pStyle w:val="TextBody"/>
        <w:numPr>
          <w:ilvl w:val="0"/>
          <w:numId w:val="3"/>
        </w:numPr>
        <w:tabs>
          <w:tab w:val="clear" w:pos="720"/>
          <w:tab w:val="left" w:pos="1080" w:leader="none"/>
        </w:tabs>
        <w:ind w:left="1080" w:hanging="360"/>
        <w:jc w:val="both"/>
        <w:rPr/>
      </w:pPr>
      <w:r>
        <w:rPr/>
        <w:t xml:space="preserve">NPCC defines Type II </w:t>
      </w:r>
      <w:del w:id="170" w:author="Schwarting, Daniel" w:date="2020-02-25T17:00:00Z">
        <w:r>
          <w:rPr/>
          <w:delText xml:space="preserve">SPSs </w:delText>
        </w:r>
      </w:del>
      <w:ins w:id="171" w:author="Schwarting, Daniel" w:date="2020-02-25T17:00:00Z">
        <w:r>
          <w:rPr/>
          <w:t xml:space="preserve">RASs </w:t>
        </w:r>
      </w:ins>
      <w:r>
        <w:rPr/>
        <w:t xml:space="preserve">to be those that are associated with conditions resulting from extreme contingencies for which </w:t>
      </w:r>
      <w:ins w:id="172" w:author="Schwarting, Daniel" w:date="2020-12-02T18:28:00Z">
        <w:r>
          <w:rPr>
            <w:highlight w:val="yellow"/>
          </w:rPr>
          <w:t>inadvertent operation or</w:t>
        </w:r>
      </w:ins>
      <w:ins w:id="173" w:author="Schwarting, Daniel" w:date="2020-12-02T18:28:00Z">
        <w:r>
          <w:rPr/>
          <w:t xml:space="preserve"> </w:t>
        </w:r>
      </w:ins>
      <w:r>
        <w:rPr/>
        <w:t xml:space="preserve">failure </w:t>
      </w:r>
      <w:ins w:id="174" w:author="Schwarting, Daniel" w:date="2020-12-02T18:28:00Z">
        <w:r>
          <w:rPr>
            <w:highlight w:val="yellow"/>
          </w:rPr>
          <w:t>to operate</w:t>
        </w:r>
      </w:ins>
      <w:ins w:id="175" w:author="Schwarting, Daniel" w:date="2020-12-02T18:28:00Z">
        <w:r>
          <w:rPr/>
          <w:t xml:space="preserve"> </w:t>
        </w:r>
      </w:ins>
      <w:del w:id="176" w:author="Schwarting, Daniel" w:date="2020-12-02T18:28:00Z">
        <w:r>
          <w:rPr>
            <w:highlight w:val="yellow"/>
          </w:rPr>
          <w:delText>or misoperation</w:delText>
        </w:r>
      </w:del>
      <w:del w:id="177" w:author="Schwarting, Daniel" w:date="2020-12-02T18:28:00Z">
        <w:r>
          <w:rPr/>
          <w:delText xml:space="preserve"> </w:delText>
        </w:r>
      </w:del>
      <w:r>
        <w:rPr/>
        <w:t>has the potential for significant adverse impact outside of the local area.</w:t>
      </w:r>
      <w:ins w:id="178" w:author="Schwarting, Daniel" w:date="2020-11-06T15:18:00Z">
        <w:r>
          <w:rPr/>
          <w:t xml:space="preserve"> An ACS that addresses conditions resulting from extreme contingencies whose </w:t>
        </w:r>
      </w:ins>
      <w:ins w:id="179" w:author="Schwarting, Daniel" w:date="2020-12-08T13:01:00Z">
        <w:r>
          <w:rPr>
            <w:highlight w:val="yellow"/>
          </w:rPr>
          <w:t>inadvertent operation or</w:t>
        </w:r>
      </w:ins>
      <w:ins w:id="180" w:author="Schwarting, Daniel" w:date="2020-12-08T13:01:00Z">
        <w:r>
          <w:rPr/>
          <w:t xml:space="preserve"> </w:t>
        </w:r>
      </w:ins>
      <w:ins w:id="181" w:author="Schwarting, Daniel" w:date="2020-11-06T15:18:00Z">
        <w:r>
          <w:rPr/>
          <w:t xml:space="preserve">failure </w:t>
        </w:r>
      </w:ins>
      <w:ins w:id="182" w:author="Schwarting, Daniel" w:date="2020-12-08T13:01:00Z">
        <w:r>
          <w:rPr>
            <w:highlight w:val="yellow"/>
          </w:rPr>
          <w:t xml:space="preserve">to operate </w:t>
        </w:r>
      </w:ins>
      <w:ins w:id="183" w:author="Schwarting, Daniel" w:date="2020-11-06T15:18:00Z">
        <w:r>
          <w:rPr>
            <w:strike/>
            <w:highlight w:val="yellow"/>
          </w:rPr>
          <w:t>or misoperation</w:t>
        </w:r>
      </w:ins>
      <w:ins w:id="184" w:author="Schwarting, Daniel" w:date="2020-11-06T15:18:00Z">
        <w:r>
          <w:rPr/>
          <w:t xml:space="preserve"> has the same potential for adverse impact is considered a Type II ACS.</w:t>
        </w:r>
      </w:ins>
    </w:p>
    <w:p>
      <w:pPr>
        <w:pStyle w:val="TextBody"/>
        <w:numPr>
          <w:ilvl w:val="0"/>
          <w:numId w:val="3"/>
        </w:numPr>
        <w:tabs>
          <w:tab w:val="clear" w:pos="720"/>
          <w:tab w:val="left" w:pos="1080" w:leader="none"/>
        </w:tabs>
        <w:ind w:left="1080" w:hanging="360"/>
        <w:jc w:val="both"/>
        <w:rPr/>
      </w:pPr>
      <w:r>
        <w:rPr/>
        <w:t xml:space="preserve">In New England, application of a Type II </w:t>
      </w:r>
      <w:del w:id="185" w:author="Schwarting, Daniel" w:date="2020-02-26T13:11:00Z">
        <w:r>
          <w:rPr/>
          <w:delText xml:space="preserve">SPS </w:delText>
        </w:r>
      </w:del>
      <w:ins w:id="186" w:author="Schwarting, Daniel" w:date="2020-02-26T13:11:00Z">
        <w:r>
          <w:rPr/>
          <w:t xml:space="preserve">RAS </w:t>
        </w:r>
      </w:ins>
      <w:ins w:id="187" w:author="Schwarting, Daniel" w:date="2020-11-06T15:19:00Z">
        <w:r>
          <w:rPr/>
          <w:t xml:space="preserve">or ACS </w:t>
        </w:r>
      </w:ins>
      <w:r>
        <w:rPr/>
        <w:t>is considered to be an acceptable mitigating measure, subject to the conditions of Table II.</w:t>
      </w:r>
    </w:p>
    <w:p>
      <w:pPr>
        <w:pStyle w:val="TextBody"/>
        <w:rPr/>
      </w:pPr>
      <w:r>
        <w:rPr/>
      </w:r>
    </w:p>
    <w:p>
      <w:pPr>
        <w:pStyle w:val="Heading1"/>
        <w:ind w:left="720" w:hanging="0"/>
        <w:rPr>
          <w:b/>
          <w:b/>
          <w:ins w:id="190" w:author="Schwarting, Daniel" w:date="2020-02-25T17:00:00Z"/>
        </w:rPr>
      </w:pPr>
      <w:r>
        <w:rPr>
          <w:b/>
        </w:rPr>
        <w:t xml:space="preserve">NPCC </w:t>
      </w:r>
      <w:del w:id="188" w:author="Schwarting, Daniel" w:date="2020-02-25T17:00:00Z">
        <w:r>
          <w:rPr>
            <w:b/>
          </w:rPr>
          <w:delText>Type III SPSs</w:delText>
        </w:r>
      </w:del>
      <w:ins w:id="189" w:author="Schwarting, Daniel" w:date="2020-02-25T17:00:00Z">
        <w:r>
          <w:rPr>
            <w:b/>
          </w:rPr>
          <w:t>Limited Impact RASs</w:t>
        </w:r>
      </w:ins>
    </w:p>
    <w:p>
      <w:pPr>
        <w:pStyle w:val="Normal"/>
        <w:keepNext w:val="true"/>
        <w:keepLines/>
        <w:numPr>
          <w:ilvl w:val="0"/>
          <w:numId w:val="6"/>
        </w:numPr>
        <w:tabs>
          <w:tab w:val="clear" w:pos="720"/>
          <w:tab w:val="left" w:pos="1080" w:leader="none"/>
        </w:tabs>
        <w:ind w:left="1080" w:hanging="360"/>
        <w:rPr/>
      </w:pPr>
      <w:ins w:id="191" w:author="Schwarting, Daniel" w:date="2020-02-25T17:00:00Z">
        <w:r>
          <w:rPr>
            <w:sz w:val="23"/>
          </w:rPr>
          <w:t xml:space="preserve">NERC and </w:t>
        </w:r>
      </w:ins>
      <w:r>
        <w:rPr>
          <w:sz w:val="23"/>
        </w:rPr>
        <w:t>NPCC define</w:t>
      </w:r>
      <w:del w:id="192" w:author="Schwarting, Daniel" w:date="2020-02-25T17:01:00Z">
        <w:r>
          <w:rPr>
            <w:sz w:val="23"/>
          </w:rPr>
          <w:delText>s</w:delText>
        </w:r>
      </w:del>
      <w:r>
        <w:rPr>
          <w:sz w:val="23"/>
        </w:rPr>
        <w:t xml:space="preserve"> </w:t>
      </w:r>
      <w:del w:id="193" w:author="Schwarting, Daniel" w:date="2020-02-25T17:01:00Z">
        <w:r>
          <w:rPr>
            <w:sz w:val="23"/>
          </w:rPr>
          <w:delText xml:space="preserve">Type III SPSs </w:delText>
        </w:r>
      </w:del>
      <w:ins w:id="194" w:author="Schwarting, Daniel" w:date="2020-02-25T17:01:00Z">
        <w:r>
          <w:rPr>
            <w:sz w:val="23"/>
          </w:rPr>
          <w:t xml:space="preserve">Limited Impact RASs </w:t>
        </w:r>
      </w:ins>
      <w:r>
        <w:rPr>
          <w:sz w:val="23"/>
        </w:rPr>
        <w:t xml:space="preserve">to be those that </w:t>
      </w:r>
      <w:del w:id="195" w:author="Schwarting, Daniel" w:date="2020-02-25T17:01:00Z">
        <w:r>
          <w:rPr>
            <w:sz w:val="23"/>
          </w:rPr>
          <w:delText>have potential for local impacts only</w:delText>
        </w:r>
      </w:del>
      <w:ins w:id="196" w:author="Schwarting, Daniel" w:date="2020-02-25T17:01:00Z">
        <w:r>
          <w:rPr>
            <w:sz w:val="23"/>
          </w:rPr>
          <w:t>do not, by inadvertent operation or failure to operate, cause or contribute to BES cascading, uncontrolled separation, angular instability, voltage instability, voltage collapse, or unacceptably damped oscillations</w:t>
        </w:r>
      </w:ins>
      <w:r>
        <w:rPr>
          <w:sz w:val="23"/>
        </w:rPr>
        <w:t>.</w:t>
      </w:r>
      <w:ins w:id="197" w:author="Schwarting, Daniel" w:date="2020-11-06T15:19:00Z">
        <w:r>
          <w:rPr>
            <w:sz w:val="23"/>
          </w:rPr>
          <w:t xml:space="preserve"> An ACS that meets these criteria is considered a Limited Impact ACS.</w:t>
        </w:r>
      </w:ins>
    </w:p>
    <w:p>
      <w:pPr>
        <w:pStyle w:val="Normal"/>
        <w:keepNext w:val="true"/>
        <w:keepLines/>
        <w:numPr>
          <w:ilvl w:val="0"/>
          <w:numId w:val="6"/>
        </w:numPr>
        <w:tabs>
          <w:tab w:val="clear" w:pos="720"/>
          <w:tab w:val="left" w:pos="1080" w:leader="none"/>
        </w:tabs>
        <w:ind w:left="1080" w:hanging="360"/>
        <w:rPr/>
      </w:pPr>
      <w:r>
        <w:rPr>
          <w:sz w:val="23"/>
        </w:rPr>
        <w:t xml:space="preserve">In New England, application of a </w:t>
      </w:r>
      <w:del w:id="198" w:author="Schwarting, Daniel" w:date="2020-02-25T17:02:00Z">
        <w:r>
          <w:rPr>
            <w:sz w:val="23"/>
          </w:rPr>
          <w:delText>Type III SPS</w:delText>
        </w:r>
      </w:del>
      <w:ins w:id="199" w:author="Schwarting, Daniel" w:date="2020-02-25T17:02:00Z">
        <w:r>
          <w:rPr>
            <w:sz w:val="23"/>
          </w:rPr>
          <w:t>Limited Impact RAS</w:t>
        </w:r>
      </w:ins>
      <w:r>
        <w:rPr>
          <w:sz w:val="23"/>
        </w:rPr>
        <w:t xml:space="preserve"> </w:t>
      </w:r>
      <w:ins w:id="200" w:author="Schwarting, Daniel" w:date="2020-11-06T15:19:00Z">
        <w:r>
          <w:rPr>
            <w:sz w:val="23"/>
          </w:rPr>
          <w:t xml:space="preserve">or ACS </w:t>
        </w:r>
      </w:ins>
      <w:r>
        <w:rPr>
          <w:sz w:val="23"/>
        </w:rPr>
        <w:t>is considered to be an acceptable mitigating measure, subject to the conditions of Table III.</w:t>
      </w:r>
    </w:p>
    <w:p>
      <w:pPr>
        <w:pStyle w:val="Normal"/>
        <w:keepNext w:val="true"/>
        <w:keepLines/>
        <w:numPr>
          <w:ilvl w:val="0"/>
          <w:numId w:val="6"/>
        </w:numPr>
        <w:tabs>
          <w:tab w:val="clear" w:pos="720"/>
          <w:tab w:val="left" w:pos="1080" w:leader="none"/>
        </w:tabs>
        <w:ind w:left="1080" w:hanging="360"/>
        <w:rPr/>
      </w:pPr>
      <w:del w:id="201" w:author="Schwarting, Daniel" w:date="2020-02-25T17:02:00Z">
        <w:r>
          <w:rPr>
            <w:sz w:val="23"/>
          </w:rPr>
          <w:delText>Type III SPSs</w:delText>
        </w:r>
      </w:del>
      <w:ins w:id="202" w:author="Schwarting, Daniel" w:date="2020-02-25T17:02:00Z">
        <w:r>
          <w:rPr>
            <w:sz w:val="23"/>
          </w:rPr>
          <w:t>Limited Impact RASs</w:t>
        </w:r>
      </w:ins>
      <w:r>
        <w:rPr>
          <w:sz w:val="23"/>
        </w:rPr>
        <w:t xml:space="preserve"> are reviewed periodically to determine </w:t>
      </w:r>
      <w:del w:id="203" w:author="Schwarting, Daniel" w:date="2020-02-25T17:02:00Z">
        <w:r>
          <w:rPr>
            <w:sz w:val="23"/>
          </w:rPr>
          <w:delText>if</w:delText>
        </w:r>
      </w:del>
      <w:ins w:id="204" w:author="Schwarting, Daniel" w:date="2020-02-25T17:02:00Z">
        <w:r>
          <w:rPr>
            <w:sz w:val="23"/>
          </w:rPr>
          <w:t>whether</w:t>
        </w:r>
      </w:ins>
      <w:r>
        <w:rPr>
          <w:sz w:val="23"/>
        </w:rPr>
        <w:t>, due to system changes, they have become Type I or Type II</w:t>
      </w:r>
      <w:ins w:id="205" w:author="Schwarting, Daniel" w:date="2020-02-25T17:02:00Z">
        <w:r>
          <w:rPr>
            <w:sz w:val="23"/>
          </w:rPr>
          <w:t xml:space="preserve"> RASs</w:t>
        </w:r>
      </w:ins>
      <w:r>
        <w:rPr>
          <w:sz w:val="23"/>
        </w:rPr>
        <w:t>.</w:t>
      </w:r>
    </w:p>
    <w:p>
      <w:pPr>
        <w:pStyle w:val="TextBody"/>
        <w:ind w:left="720" w:hanging="0"/>
        <w:rPr/>
      </w:pPr>
      <w:r>
        <w:rPr/>
      </w:r>
    </w:p>
    <w:p>
      <w:pPr>
        <w:pStyle w:val="TextBody"/>
        <w:ind w:left="720" w:hanging="0"/>
        <w:rPr>
          <w:del w:id="207" w:author="Schwarting, Daniel" w:date="2020-02-25T17:07:00Z"/>
        </w:rPr>
      </w:pPr>
      <w:del w:id="206" w:author="Schwarting, Daniel" w:date="2020-02-25T17:07:00Z">
        <w:r>
          <w:rPr/>
        </w:r>
      </w:del>
    </w:p>
    <w:p>
      <w:pPr>
        <w:pStyle w:val="TextBody"/>
        <w:numPr>
          <w:ilvl w:val="0"/>
          <w:numId w:val="7"/>
        </w:numPr>
        <w:rPr>
          <w:ins w:id="211" w:author="Schwarting, Daniel" w:date="2020-02-25T17:07:00Z"/>
        </w:rPr>
      </w:pPr>
      <w:ins w:id="208" w:author="Schwarting, Daniel" w:date="2020-02-25T17:07:00Z">
        <w:r>
          <w:rPr>
            <w:sz w:val="24"/>
          </w:rPr>
          <w:t xml:space="preserve">REQUIREMENTS FOR </w:t>
        </w:r>
      </w:ins>
      <w:ins w:id="209" w:author="Schwarting, Daniel" w:date="2020-10-05T16:57:00Z">
        <w:r>
          <w:rPr>
            <w:sz w:val="24"/>
          </w:rPr>
          <w:t>EXISTING</w:t>
        </w:r>
      </w:ins>
      <w:ins w:id="210" w:author="Schwarting, Daniel" w:date="2020-02-25T17:07:00Z">
        <w:r>
          <w:rPr>
            <w:sz w:val="24"/>
          </w:rPr>
          <w:t xml:space="preserve"> RASs</w:t>
        </w:r>
      </w:ins>
    </w:p>
    <w:p>
      <w:pPr>
        <w:pStyle w:val="TextBody"/>
        <w:ind w:left="720" w:hanging="0"/>
        <w:rPr>
          <w:sz w:val="24"/>
        </w:rPr>
      </w:pPr>
      <w:r>
        <w:rPr>
          <w:sz w:val="24"/>
        </w:rPr>
      </w:r>
    </w:p>
    <w:p>
      <w:pPr>
        <w:pStyle w:val="TextBodyIndent"/>
        <w:jc w:val="both"/>
        <w:rPr>
          <w:ins w:id="216" w:author="Schwarting, Daniel" w:date="2020-10-05T16:52:00Z"/>
        </w:rPr>
      </w:pPr>
      <w:ins w:id="212" w:author="Schwarting, Daniel" w:date="2020-02-26T13:27:00Z">
        <w:r>
          <w:rPr/>
          <w:t xml:space="preserve">Each entity that owns all or part of a RAS that is in service on or before </w:t>
        </w:r>
      </w:ins>
      <w:ins w:id="213" w:author="Schwarting, Daniel" w:date="2020-02-26T13:27:00Z">
        <w:commentRangeStart w:id="1"/>
        <w:r>
          <w:rPr/>
          <w:t xml:space="preserve">xx xx, 2020 </w:t>
        </w:r>
      </w:ins>
      <w:ins w:id="214" w:author="Schwarting, Daniel" w:date="2020-11-05T22:01:00Z">
        <w:r>
          <w:rPr>
            <w:rStyle w:val="CommentReference"/>
            <w:vanish w:val="false"/>
          </w:rPr>
        </w:r>
      </w:ins>
      <w:ins w:id="215" w:author="Schwarting, Daniel" w:date="2020-02-26T13:29:00Z">
        <w:commentRangeEnd w:id="1"/>
        <w:r>
          <w:commentReference w:id="1"/>
        </w:r>
        <w:r>
          <w:rPr/>
          <w:t>shall, within six months following xx xx, 2020, submit to ISO-NE a completed Data Collection Form. A blank copy of this form is included as Attachment 1 to this procedure. The information in this form will enable ISO-NE to populate a database of RASs as required by NERC reliability standard PRC-012.</w:t>
        </w:r>
      </w:ins>
    </w:p>
    <w:p>
      <w:pPr>
        <w:pStyle w:val="TextBody"/>
        <w:rPr>
          <w:ins w:id="218" w:author="Schwarting, Daniel" w:date="2020-10-05T16:52:00Z"/>
        </w:rPr>
      </w:pPr>
      <w:ins w:id="217" w:author="Schwarting, Daniel" w:date="2020-10-05T16:52:00Z">
        <w:r>
          <w:rPr/>
        </w:r>
      </w:ins>
    </w:p>
    <w:p>
      <w:pPr>
        <w:pStyle w:val="TextBody"/>
        <w:rPr>
          <w:ins w:id="220" w:author="Schwarting, Daniel" w:date="2020-10-05T16:52:00Z"/>
        </w:rPr>
      </w:pPr>
      <w:ins w:id="219" w:author="Schwarting, Daniel" w:date="2020-10-05T16:52:00Z">
        <w:r>
          <w:rPr/>
        </w:r>
      </w:ins>
    </w:p>
    <w:p>
      <w:pPr>
        <w:pStyle w:val="Normal"/>
        <w:numPr>
          <w:ilvl w:val="0"/>
          <w:numId w:val="7"/>
        </w:numPr>
        <w:rPr>
          <w:sz w:val="24"/>
          <w:ins w:id="228" w:author="Schwarting, Daniel" w:date="2020-10-07T12:47:00Z"/>
        </w:rPr>
      </w:pPr>
      <w:ins w:id="221" w:author="Schwarting, Daniel" w:date="2020-10-05T16:52:00Z">
        <w:r>
          <w:rPr>
            <w:sz w:val="24"/>
          </w:rPr>
          <w:t xml:space="preserve">REQUIREMENTS FOR ADDITION, </w:t>
        </w:r>
      </w:ins>
      <w:ins w:id="222" w:author="Schwarting, Daniel" w:date="2020-10-07T12:47:00Z">
        <w:r>
          <w:rPr>
            <w:sz w:val="24"/>
          </w:rPr>
          <w:t xml:space="preserve">FUNCTIONAL </w:t>
        </w:r>
      </w:ins>
      <w:ins w:id="223" w:author="Schwarting, Daniel" w:date="2020-10-05T16:52:00Z">
        <w:r>
          <w:rPr>
            <w:sz w:val="24"/>
          </w:rPr>
          <w:t>MODIFICATION</w:t>
        </w:r>
      </w:ins>
      <w:ins w:id="224" w:author="Schwarting, Daniel" w:date="2020-10-13T10:57:00Z">
        <w:r>
          <w:rPr>
            <w:rStyle w:val="FootnoteCharacters"/>
            <w:rStyle w:val="FootnoteAnchor"/>
          </w:rPr>
          <w:footnoteReference w:id="4"/>
        </w:r>
      </w:ins>
      <w:ins w:id="225" w:author="Schwarting, Daniel" w:date="2020-10-05T16:52:00Z">
        <w:r>
          <w:rPr>
            <w:sz w:val="24"/>
          </w:rPr>
          <w:t>, OR RETIREMENT OF RASs</w:t>
        </w:r>
      </w:ins>
      <w:ins w:id="226" w:author="Schwarting, Daniel" w:date="2020-12-02T18:29:00Z">
        <w:r>
          <w:rPr>
            <w:sz w:val="24"/>
          </w:rPr>
          <w:t xml:space="preserve"> </w:t>
        </w:r>
      </w:ins>
      <w:ins w:id="227" w:author="Schwarting, Daniel" w:date="2020-12-02T18:29:00Z">
        <w:r>
          <w:rPr>
            <w:sz w:val="24"/>
            <w:highlight w:val="yellow"/>
          </w:rPr>
          <w:t>OR ACSs</w:t>
        </w:r>
      </w:ins>
    </w:p>
    <w:p>
      <w:pPr>
        <w:pStyle w:val="Normal"/>
        <w:ind w:left="720" w:hanging="0"/>
        <w:rPr>
          <w:sz w:val="24"/>
          <w:ins w:id="230" w:author="Schwarting, Daniel" w:date="2020-10-05T16:52:00Z"/>
        </w:rPr>
      </w:pPr>
      <w:ins w:id="229" w:author="Schwarting, Daniel" w:date="2020-10-05T16:52:00Z">
        <w:r>
          <w:rPr>
            <w:sz w:val="24"/>
          </w:rPr>
        </w:r>
      </w:ins>
    </w:p>
    <w:p>
      <w:pPr>
        <w:pStyle w:val="TextBody"/>
        <w:numPr>
          <w:ilvl w:val="0"/>
          <w:numId w:val="9"/>
        </w:numPr>
        <w:ind w:left="1080" w:hanging="360"/>
        <w:rPr>
          <w:ins w:id="259" w:author="Schwarting, Daniel" w:date="2020-02-26T09:47:00Z"/>
        </w:rPr>
      </w:pPr>
      <w:ins w:id="231" w:author="Schwarting, Daniel" w:date="2020-02-26T09:43:00Z">
        <w:r>
          <w:rPr/>
          <w:t xml:space="preserve">Prior to </w:t>
        </w:r>
      </w:ins>
      <w:ins w:id="232" w:author="Schwarting, Daniel" w:date="2020-02-26T09:47:00Z">
        <w:r>
          <w:rPr/>
          <w:t xml:space="preserve">submitting a Proposed Plan Application for </w:t>
        </w:r>
      </w:ins>
      <w:ins w:id="233" w:author="Schwarting, Daniel" w:date="2020-02-26T09:43:00Z">
        <w:r>
          <w:rPr/>
          <w:t xml:space="preserve">a new or functionally modified </w:t>
        </w:r>
      </w:ins>
      <w:ins w:id="234" w:author="Schwarting, Daniel" w:date="2020-10-07T13:20:00Z">
        <w:r>
          <w:rPr/>
          <w:t xml:space="preserve">(as defined in PRC-012) </w:t>
        </w:r>
      </w:ins>
      <w:ins w:id="235" w:author="Schwarting, Daniel" w:date="2020-02-26T09:43:00Z">
        <w:r>
          <w:rPr/>
          <w:t>RAS</w:t>
        </w:r>
      </w:ins>
      <w:ins w:id="236" w:author="Schwarting, Daniel" w:date="2020-11-09T09:46:00Z">
        <w:r>
          <w:rPr/>
          <w:t>/ACS</w:t>
        </w:r>
      </w:ins>
      <w:ins w:id="237" w:author="Schwarting, Daniel" w:date="2020-02-26T09:43:00Z">
        <w:r>
          <w:rPr/>
          <w:t xml:space="preserve"> or </w:t>
        </w:r>
      </w:ins>
      <w:ins w:id="238" w:author="Schwarting, Daniel" w:date="2020-02-26T09:47:00Z">
        <w:r>
          <w:rPr/>
          <w:t xml:space="preserve">for the retirement of </w:t>
        </w:r>
      </w:ins>
      <w:ins w:id="239" w:author="Schwarting, Daniel" w:date="2020-02-26T09:43:00Z">
        <w:r>
          <w:rPr/>
          <w:t>an existing RAS</w:t>
        </w:r>
      </w:ins>
      <w:ins w:id="240" w:author="Schwarting, Daniel" w:date="2020-11-09T09:46:00Z">
        <w:r>
          <w:rPr/>
          <w:t>/ACS</w:t>
        </w:r>
      </w:ins>
      <w:ins w:id="241" w:author="Schwarting, Daniel" w:date="2020-02-26T09:43:00Z">
        <w:r>
          <w:rPr/>
          <w:t>, each entity that owns all or part of a RAS</w:t>
        </w:r>
      </w:ins>
      <w:ins w:id="242" w:author="Schwarting, Daniel" w:date="2020-11-09T09:46:00Z">
        <w:r>
          <w:rPr/>
          <w:t>/ACS</w:t>
        </w:r>
      </w:ins>
      <w:ins w:id="243" w:author="Schwarting, Daniel" w:date="2020-02-26T09:43:00Z">
        <w:r>
          <w:rPr/>
          <w:t xml:space="preserve"> shall</w:t>
        </w:r>
      </w:ins>
      <w:ins w:id="244" w:author="Schwarting, Daniel" w:date="2020-02-26T09:49:00Z">
        <w:r>
          <w:rPr/>
          <w:t xml:space="preserve"> submit </w:t>
        </w:r>
      </w:ins>
      <w:ins w:id="245" w:author="Schwarting, Daniel" w:date="2020-11-09T09:48:00Z">
        <w:r>
          <w:rPr/>
          <w:t xml:space="preserve">a draft completed </w:t>
        </w:r>
      </w:ins>
      <w:ins w:id="246" w:author="Schwarting, Daniel" w:date="2020-02-26T09:43:00Z">
        <w:r>
          <w:rPr/>
          <w:t xml:space="preserve">Attachment </w:t>
        </w:r>
      </w:ins>
      <w:ins w:id="247" w:author="Schwarting, Daniel" w:date="2020-02-26T09:47:00Z">
        <w:r>
          <w:rPr/>
          <w:t xml:space="preserve">1 to this procedure to ISO-NE. </w:t>
        </w:r>
      </w:ins>
      <w:ins w:id="248" w:author="Schwarting, Daniel" w:date="2020-11-09T09:48:00Z">
        <w:r>
          <w:rPr/>
          <w:t xml:space="preserve">A final completed Attachment 1 shall be submitted along with the Proposed Plan Application </w:t>
        </w:r>
      </w:ins>
      <w:ins w:id="249" w:author="Schwarting, Daniel" w:date="2020-11-09T09:48:00Z">
        <w:r>
          <w:rPr>
            <w:strike/>
            <w:highlight w:val="yellow"/>
          </w:rPr>
          <w:t xml:space="preserve">for review </w:t>
        </w:r>
      </w:ins>
      <w:ins w:id="250" w:author="Schwarting, Daniel" w:date="2020-11-12T13:43:00Z">
        <w:r>
          <w:rPr>
            <w:strike/>
            <w:highlight w:val="yellow"/>
          </w:rPr>
          <w:t>in accordance with PRC-012</w:t>
        </w:r>
      </w:ins>
      <w:ins w:id="251" w:author="Schwarting, Daniel" w:date="2020-11-09T09:49:00Z">
        <w:r>
          <w:rPr/>
          <w:t xml:space="preserve">. </w:t>
        </w:r>
      </w:ins>
      <w:ins w:id="252" w:author="Schwarting, Daniel" w:date="2020-02-26T09:47:00Z">
        <w:r>
          <w:rPr/>
          <w:t xml:space="preserve">This information will assist ISO-NE in its required review </w:t>
        </w:r>
      </w:ins>
      <w:ins w:id="253" w:author="Schwarting, Daniel" w:date="2020-02-26T09:49:00Z">
        <w:r>
          <w:rPr/>
          <w:t>of the proposed actions, and</w:t>
        </w:r>
      </w:ins>
      <w:ins w:id="254" w:author="Schwarting, Daniel" w:date="2020-12-02T18:33:00Z">
        <w:r>
          <w:rPr>
            <w:highlight w:val="yellow"/>
          </w:rPr>
          <w:t>, for RASs,</w:t>
        </w:r>
      </w:ins>
      <w:ins w:id="255" w:author="Schwarting, Daniel" w:date="2020-02-26T09:49:00Z">
        <w:r>
          <w:rPr/>
          <w:t xml:space="preserve"> will ensure </w:t>
        </w:r>
      </w:ins>
      <w:ins w:id="256" w:author="Schwarting, Daniel" w:date="2020-12-02T18:33:00Z">
        <w:r>
          <w:rPr>
            <w:highlight w:val="yellow"/>
          </w:rPr>
          <w:t>that the review is conducted in accordance with PRC-012 and</w:t>
        </w:r>
      </w:ins>
      <w:ins w:id="257" w:author="Schwarting, Daniel" w:date="2020-12-02T18:33:00Z">
        <w:r>
          <w:rPr/>
          <w:t xml:space="preserve"> </w:t>
        </w:r>
      </w:ins>
      <w:ins w:id="258" w:author="Schwarting, Daniel" w:date="2020-02-26T09:50:00Z">
        <w:r>
          <w:rPr/>
          <w:t xml:space="preserve">that the RAS database required by NERC PRC-012 is accurate and up to date. </w:t>
        </w:r>
      </w:ins>
    </w:p>
    <w:p>
      <w:pPr>
        <w:pStyle w:val="TextBody"/>
        <w:numPr>
          <w:ilvl w:val="0"/>
          <w:numId w:val="9"/>
        </w:numPr>
        <w:ind w:left="1080" w:hanging="360"/>
        <w:rPr>
          <w:ins w:id="265" w:author="Schwarting, Daniel" w:date="2020-10-13T09:51:00Z"/>
        </w:rPr>
      </w:pPr>
      <w:ins w:id="260" w:author="Schwarting, Daniel" w:date="2020-02-26T09:50:00Z">
        <w:r>
          <w:rPr/>
          <w:t>Upon receiving feedback from ISO-NE pertaining to a proposed RAS</w:t>
        </w:r>
      </w:ins>
      <w:ins w:id="261" w:author="Schwarting, Daniel" w:date="2020-11-09T09:46:00Z">
        <w:r>
          <w:rPr/>
          <w:t>/ACS</w:t>
        </w:r>
      </w:ins>
      <w:ins w:id="262" w:author="Schwarting, Daniel" w:date="2020-02-26T09:50:00Z">
        <w:r>
          <w:rPr/>
          <w:t xml:space="preserve"> addition, functional modification, or retirement, each RAS-entity</w:t>
        </w:r>
      </w:ins>
      <w:ins w:id="263" w:author="Schwarting, Daniel" w:date="2020-11-09T09:47:00Z">
        <w:r>
          <w:rPr/>
          <w:t xml:space="preserve"> (as defined by NERC PRC-012) or owner of all or part of an ACS</w:t>
        </w:r>
      </w:ins>
      <w:ins w:id="264" w:author="Schwarting, Daniel" w:date="2020-02-26T09:50:00Z">
        <w:r>
          <w:rPr/>
          <w:t xml:space="preserve"> shall resolve any identified issues.</w:t>
        </w:r>
      </w:ins>
    </w:p>
    <w:p>
      <w:pPr>
        <w:pStyle w:val="TextBody"/>
        <w:numPr>
          <w:ilvl w:val="0"/>
          <w:numId w:val="9"/>
        </w:numPr>
        <w:ind w:left="1080" w:hanging="360"/>
        <w:rPr>
          <w:ins w:id="287" w:author="Schwarting, Daniel" w:date="2020-10-13T09:52:00Z"/>
        </w:rPr>
      </w:pPr>
      <w:ins w:id="266" w:author="Schwarting, Daniel" w:date="2020-10-13T09:51:00Z">
        <w:r>
          <w:rPr/>
          <w:t>The System Impact Study (SIS) for a RAS</w:t>
        </w:r>
      </w:ins>
      <w:ins w:id="267" w:author="Schwarting, Daniel" w:date="2020-11-09T09:47:00Z">
        <w:r>
          <w:rPr/>
          <w:t>/ACS</w:t>
        </w:r>
      </w:ins>
      <w:ins w:id="268" w:author="Schwarting, Daniel" w:date="2020-10-13T09:52:00Z">
        <w:r>
          <w:rPr/>
          <w:t xml:space="preserve"> addition, functional modification, or retirement shall examine the impacts of planned operation of the RAS</w:t>
        </w:r>
      </w:ins>
      <w:ins w:id="269" w:author="Schwarting, Daniel" w:date="2020-11-09T09:47:00Z">
        <w:r>
          <w:rPr/>
          <w:t>/ACS</w:t>
        </w:r>
      </w:ins>
      <w:ins w:id="270" w:author="Schwarting, Daniel" w:date="2020-10-13T09:52:00Z">
        <w:r>
          <w:rPr/>
          <w:t xml:space="preserve"> </w:t>
        </w:r>
      </w:ins>
      <w:ins w:id="271" w:author="Schwarting, Daniel" w:date="2020-10-13T09:52:00Z">
        <w:r>
          <w:rPr>
            <w:strike/>
            <w:highlight w:val="yellow"/>
          </w:rPr>
          <w:t>when required</w:t>
        </w:r>
      </w:ins>
      <w:ins w:id="272" w:author="Schwarting, Daniel" w:date="2020-10-13T09:52:00Z">
        <w:r>
          <w:rPr/>
          <w:t>, inadvertent operation of the RAS</w:t>
        </w:r>
      </w:ins>
      <w:ins w:id="273" w:author="Schwarting, Daniel" w:date="2020-11-09T09:47:00Z">
        <w:r>
          <w:rPr/>
          <w:t>/ACS</w:t>
        </w:r>
      </w:ins>
      <w:ins w:id="274" w:author="Schwarting, Daniel" w:date="2020-10-13T09:52:00Z">
        <w:r>
          <w:rPr/>
          <w:t>, failure of the RAS</w:t>
        </w:r>
      </w:ins>
      <w:ins w:id="275" w:author="Schwarting, Daniel" w:date="2020-11-09T09:47:00Z">
        <w:r>
          <w:rPr/>
          <w:t>/ACS</w:t>
        </w:r>
      </w:ins>
      <w:ins w:id="276" w:author="Schwarting, Daniel" w:date="2020-10-13T09:52:00Z">
        <w:r>
          <w:rPr/>
          <w:t xml:space="preserve"> when intended to operate (for a limited-impact RAS</w:t>
        </w:r>
      </w:ins>
      <w:ins w:id="277" w:author="Schwarting, Daniel" w:date="2020-11-09T09:47:00Z">
        <w:r>
          <w:rPr/>
          <w:t>/ACS</w:t>
        </w:r>
      </w:ins>
      <w:ins w:id="278" w:author="Schwarting, Daniel" w:date="2020-10-13T09:52:00Z">
        <w:r>
          <w:rPr/>
          <w:t>), and the effects of a single component failure in the RAS</w:t>
        </w:r>
      </w:ins>
      <w:ins w:id="279" w:author="Schwarting, Daniel" w:date="2020-11-09T09:47:00Z">
        <w:r>
          <w:rPr/>
          <w:t>/ACS</w:t>
        </w:r>
      </w:ins>
      <w:ins w:id="280" w:author="Schwarting, Daniel" w:date="2020-10-13T09:52:00Z">
        <w:r>
          <w:rPr/>
          <w:t xml:space="preserve"> when intended to operate (for a non-limited-impact RAS</w:t>
        </w:r>
      </w:ins>
      <w:ins w:id="281" w:author="Schwarting, Daniel" w:date="2020-11-09T09:47:00Z">
        <w:r>
          <w:rPr/>
          <w:t>/ACS</w:t>
        </w:r>
      </w:ins>
      <w:ins w:id="282" w:author="Schwarting, Daniel" w:date="2020-10-13T09:52:00Z">
        <w:r>
          <w:rPr/>
          <w:t>). Additionally, the SIS shall evaluate the potential for interactions with other RAS</w:t>
        </w:r>
      </w:ins>
      <w:ins w:id="283" w:author="Schwarting, Daniel" w:date="2020-11-09T09:47:00Z">
        <w:r>
          <w:rPr/>
          <w:t>/ACS</w:t>
        </w:r>
      </w:ins>
      <w:ins w:id="284" w:author="Schwarting, Daniel" w:date="2020-10-13T09:52:00Z">
        <w:r>
          <w:rPr/>
          <w:t>s, protection systems, and control systems, and identify any other affected Reliability Coordinators. For details of requirements for a RAS</w:t>
        </w:r>
      </w:ins>
      <w:ins w:id="285" w:author="Schwarting, Daniel" w:date="2020-11-09T09:47:00Z">
        <w:r>
          <w:rPr/>
          <w:t>/ACS</w:t>
        </w:r>
      </w:ins>
      <w:ins w:id="286" w:author="Schwarting, Daniel" w:date="2020-10-13T09:52:00Z">
        <w:r>
          <w:rPr/>
          <w:t>-related SIS, please see Planning Procedure 5-3, section 4.0.</w:t>
        </w:r>
      </w:ins>
    </w:p>
    <w:p>
      <w:pPr>
        <w:pStyle w:val="TextBody"/>
        <w:numPr>
          <w:ilvl w:val="0"/>
          <w:numId w:val="9"/>
        </w:numPr>
        <w:ind w:left="1080" w:hanging="360"/>
        <w:rPr/>
      </w:pPr>
      <w:ins w:id="288" w:author="Schwarting, Daniel" w:date="2020-02-26T09:51:00Z">
        <w:r>
          <w:rPr/>
          <w:t>New or functionally modified RAS</w:t>
        </w:r>
      </w:ins>
      <w:ins w:id="289" w:author="Schwarting, Daniel" w:date="2020-11-09T09:47:00Z">
        <w:r>
          <w:rPr/>
          <w:t>/ACS</w:t>
        </w:r>
      </w:ins>
      <w:ins w:id="290" w:author="Schwarting, Daniel" w:date="2020-02-26T09:51:00Z">
        <w:r>
          <w:rPr/>
          <w:t>s shall not be implemented, and existing RAS</w:t>
        </w:r>
      </w:ins>
      <w:ins w:id="291" w:author="Schwarting, Daniel" w:date="2020-11-09T09:48:00Z">
        <w:r>
          <w:rPr/>
          <w:t>/ACS</w:t>
        </w:r>
      </w:ins>
      <w:ins w:id="292" w:author="Schwarting, Daniel" w:date="2020-02-26T09:51:00Z">
        <w:r>
          <w:rPr/>
          <w:t>s shall not be retired, before ISO-NE has reviewed and approved the information submitted as part of Attachment 1 to this procedure</w:t>
        </w:r>
      </w:ins>
      <w:ins w:id="293" w:author="Schwarting, Daniel" w:date="2020-10-07T13:22:00Z">
        <w:r>
          <w:rPr/>
          <w:t xml:space="preserve"> (including any modifications made as part of item V.2. above)</w:t>
        </w:r>
      </w:ins>
      <w:ins w:id="294" w:author="Schwarting, Daniel" w:date="2020-10-05T16:59:00Z">
        <w:r>
          <w:rPr/>
          <w:t>, as part of the approval of a Proposed Plan Application for the new or functionally modified RAS</w:t>
        </w:r>
      </w:ins>
      <w:ins w:id="295" w:author="Schwarting, Daniel" w:date="2020-11-09T09:48:00Z">
        <w:r>
          <w:rPr/>
          <w:t>/ACS</w:t>
        </w:r>
      </w:ins>
      <w:ins w:id="296" w:author="Schwarting, Daniel" w:date="2020-02-26T09:52:00Z">
        <w:r>
          <w:rPr/>
          <w:t xml:space="preserve">. Additionally, </w:t>
        </w:r>
      </w:ins>
      <w:ins w:id="297" w:author="Schwarting, Daniel" w:date="2020-02-26T09:52:00Z">
        <w:r>
          <w:rPr>
            <w:strike/>
            <w:highlight w:val="yellow"/>
          </w:rPr>
          <w:t>appropriate approval must be obtained through</w:t>
        </w:r>
      </w:ins>
      <w:ins w:id="298" w:author="Schwarting, Daniel" w:date="2020-02-26T09:52:00Z">
        <w:r>
          <w:rPr/>
          <w:t xml:space="preserve"> </w:t>
        </w:r>
      </w:ins>
      <w:ins w:id="299" w:author="Schwarting, Daniel" w:date="2020-10-07T14:20:00Z">
        <w:r>
          <w:rPr/>
          <w:t>the</w:t>
        </w:r>
      </w:ins>
      <w:ins w:id="300" w:author="Schwarting, Daniel" w:date="2020-02-26T09:52:00Z">
        <w:r>
          <w:rPr/>
          <w:t xml:space="preserve"> NPCC process outlined in NPCC Directory 7 </w:t>
        </w:r>
      </w:ins>
      <w:ins w:id="301" w:author="Schwarting, Daniel" w:date="2020-12-02T18:34:00Z">
        <w:r>
          <w:rPr>
            <w:highlight w:val="yellow"/>
          </w:rPr>
          <w:t>must be followed</w:t>
        </w:r>
      </w:ins>
      <w:ins w:id="302" w:author="Schwarting, Daniel" w:date="2020-12-02T18:34:00Z">
        <w:r>
          <w:rPr/>
          <w:t xml:space="preserve"> </w:t>
        </w:r>
      </w:ins>
      <w:ins w:id="303" w:author="Schwarting, Daniel" w:date="2020-02-26T09:52:00Z">
        <w:r>
          <w:rPr/>
          <w:t>before any additions, functional modification, or retirement of a RAS is implemented.</w:t>
        </w:r>
      </w:ins>
      <w:ins w:id="304" w:author="Schwarting, Daniel" w:date="2020-10-07T14:21:00Z">
        <w:r>
          <w:rPr/>
          <w:t xml:space="preserve"> </w:t>
        </w:r>
      </w:ins>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t>Notes</w:t>
      </w:r>
      <w:ins w:id="305" w:author="Schwarting, Daniel" w:date="2020-12-02T18:34:00Z">
        <w:r>
          <w:rPr/>
          <w:t xml:space="preserve"> </w:t>
        </w:r>
      </w:ins>
      <w:ins w:id="306" w:author="Schwarting, Daniel" w:date="2020-12-02T18:34:00Z">
        <w:r>
          <w:rPr>
            <w:highlight w:val="yellow"/>
          </w:rPr>
          <w:t>for Tables I, II, and III on the following pages</w:t>
        </w:r>
      </w:ins>
      <w:r>
        <w:rPr/>
        <w:t xml:space="preserve">: </w:t>
      </w:r>
    </w:p>
    <w:p>
      <w:pPr>
        <w:pStyle w:val="Normal"/>
        <w:numPr>
          <w:ilvl w:val="0"/>
          <w:numId w:val="10"/>
        </w:numPr>
        <w:jc w:val="both"/>
        <w:rPr/>
      </w:pPr>
      <w:r>
        <w:rPr>
          <w:sz w:val="23"/>
        </w:rPr>
        <w:t>Parallel equipment which require multiple pickups for similar events are not counted as separate events.  Parameters monitored must all be located at the same station.  For example, acceptable detection triggers could be each breaker within a substation or parallel lines between the same terminals; however, overloads measured at different stations would not be considered a single detection trigger.</w:t>
      </w:r>
    </w:p>
    <w:p>
      <w:pPr>
        <w:pStyle w:val="Normal"/>
        <w:numPr>
          <w:ilvl w:val="0"/>
          <w:numId w:val="10"/>
        </w:numPr>
        <w:jc w:val="both"/>
        <w:rPr/>
      </w:pPr>
      <w:r>
        <w:rPr>
          <w:sz w:val="23"/>
        </w:rPr>
        <w:t xml:space="preserve">An action is considered complementary if, once an action is taken by one </w:t>
      </w:r>
      <w:del w:id="307" w:author="Schwarting, Daniel" w:date="2020-02-25T17:02:00Z">
        <w:r>
          <w:rPr>
            <w:sz w:val="23"/>
          </w:rPr>
          <w:delText>SPS</w:delText>
        </w:r>
      </w:del>
      <w:ins w:id="308" w:author="Schwarting, Daniel" w:date="2020-02-25T17:02:00Z">
        <w:r>
          <w:rPr>
            <w:sz w:val="23"/>
          </w:rPr>
          <w:t>RAS</w:t>
        </w:r>
      </w:ins>
      <w:ins w:id="309" w:author="Schwarting, Daniel" w:date="2020-11-06T15:24:00Z">
        <w:r>
          <w:rPr>
            <w:sz w:val="23"/>
          </w:rPr>
          <w:t xml:space="preserve"> or ACS</w:t>
        </w:r>
      </w:ins>
      <w:r>
        <w:rPr>
          <w:sz w:val="23"/>
        </w:rPr>
        <w:t xml:space="preserve">, that action is no longer needed by another </w:t>
      </w:r>
      <w:del w:id="310" w:author="Schwarting, Daniel" w:date="2020-02-25T17:02:00Z">
        <w:r>
          <w:rPr>
            <w:sz w:val="23"/>
          </w:rPr>
          <w:delText>SPS</w:delText>
        </w:r>
      </w:del>
      <w:ins w:id="311" w:author="Schwarting, Daniel" w:date="2020-02-25T17:02:00Z">
        <w:r>
          <w:rPr>
            <w:sz w:val="23"/>
          </w:rPr>
          <w:t>RAS</w:t>
        </w:r>
      </w:ins>
      <w:ins w:id="312" w:author="Schwarting, Daniel" w:date="2020-11-06T15:24:00Z">
        <w:r>
          <w:rPr>
            <w:sz w:val="23"/>
          </w:rPr>
          <w:t xml:space="preserve"> or ACS</w:t>
        </w:r>
      </w:ins>
      <w:r>
        <w:rPr>
          <w:sz w:val="23"/>
        </w:rPr>
        <w:t>.</w:t>
      </w:r>
    </w:p>
    <w:p>
      <w:pPr>
        <w:pStyle w:val="Normal"/>
        <w:numPr>
          <w:ilvl w:val="0"/>
          <w:numId w:val="10"/>
        </w:numPr>
        <w:jc w:val="both"/>
        <w:rPr>
          <w:sz w:val="23"/>
        </w:rPr>
      </w:pPr>
      <w:r>
        <w:rPr>
          <w:sz w:val="23"/>
        </w:rPr>
        <w:t xml:space="preserve">The design limit for total resources removed from service as part of the contingency in addition to any resource rejection as part of the </w:t>
      </w:r>
      <w:del w:id="313" w:author="Schwarting, Daniel" w:date="2020-02-25T17:02:00Z">
        <w:r>
          <w:rPr>
            <w:sz w:val="23"/>
          </w:rPr>
          <w:delText xml:space="preserve">SPS </w:delText>
        </w:r>
      </w:del>
      <w:ins w:id="314" w:author="Schwarting, Daniel" w:date="2020-02-25T17:02:00Z">
        <w:r>
          <w:rPr>
            <w:sz w:val="23"/>
          </w:rPr>
          <w:t xml:space="preserve">RAS </w:t>
        </w:r>
      </w:ins>
      <w:ins w:id="315" w:author="Schwarting, Daniel" w:date="2020-11-06T15:24:00Z">
        <w:r>
          <w:rPr>
            <w:sz w:val="23"/>
          </w:rPr>
          <w:t xml:space="preserve">or ACS </w:t>
        </w:r>
      </w:ins>
      <w:r>
        <w:rPr>
          <w:sz w:val="23"/>
        </w:rPr>
        <w:t xml:space="preserve">is 1200 MW, although there may be system conditions for which the operating limit may be higher.  In instances where the gross output of a single resource may be greater than 1200 MW, the design limit may be exceeded up to the gross output of the single resource if no other resources are lost either as part of the contingency or as part of the </w:t>
      </w:r>
      <w:del w:id="316" w:author="Schwarting, Daniel" w:date="2020-02-25T17:02:00Z">
        <w:r>
          <w:rPr>
            <w:sz w:val="23"/>
          </w:rPr>
          <w:delText>SPS</w:delText>
        </w:r>
      </w:del>
      <w:ins w:id="317" w:author="Schwarting, Daniel" w:date="2020-02-25T17:02:00Z">
        <w:r>
          <w:rPr>
            <w:sz w:val="23"/>
          </w:rPr>
          <w:t>RAS</w:t>
        </w:r>
      </w:ins>
      <w:ins w:id="318" w:author="Schwarting, Daniel" w:date="2020-11-06T15:24:00Z">
        <w:r>
          <w:rPr>
            <w:sz w:val="23"/>
          </w:rPr>
          <w:t xml:space="preserve"> or ACS</w:t>
        </w:r>
      </w:ins>
      <w:r>
        <w:rPr>
          <w:sz w:val="23"/>
        </w:rPr>
        <w:t>.</w:t>
      </w:r>
    </w:p>
    <w:p>
      <w:pPr>
        <w:pStyle w:val="Normal"/>
        <w:jc w:val="both"/>
        <w:rPr>
          <w:sz w:val="23"/>
        </w:rPr>
      </w:pPr>
      <w:r>
        <w:rPr>
          <w:sz w:val="23"/>
        </w:rPr>
      </w:r>
      <w:r>
        <w:br w:type="page"/>
      </w:r>
    </w:p>
    <w:p>
      <w:pPr>
        <w:pStyle w:val="Heading8"/>
        <w:rPr>
          <w:sz w:val="23"/>
          <w:u w:val="none"/>
        </w:rPr>
      </w:pPr>
      <w:r>
        <w:rPr>
          <w:sz w:val="23"/>
          <w:u w:val="none"/>
        </w:rPr>
      </w:r>
    </w:p>
    <w:p>
      <w:pPr>
        <w:pStyle w:val="Normal"/>
        <w:rPr>
          <w:sz w:val="24"/>
        </w:rPr>
      </w:pPr>
      <w:r>
        <w:rPr>
          <w:b/>
          <w:bCs/>
          <w:sz w:val="24"/>
          <w:u w:val="single"/>
        </w:rPr>
        <w:t>Document History</w:t>
      </w:r>
      <w:r>
        <w:rPr>
          <w:rStyle w:val="FootnoteCharacters"/>
          <w:rStyle w:val="FootnoteAnchor"/>
          <w:b/>
          <w:bCs/>
          <w:sz w:val="24"/>
        </w:rPr>
        <w:footnoteReference w:id="5"/>
      </w:r>
    </w:p>
    <w:p>
      <w:pPr>
        <w:pStyle w:val="Heading5"/>
        <w:rPr>
          <w:b w:val="false"/>
          <w:b w:val="false"/>
          <w:i w:val="false"/>
          <w:i w:val="false"/>
          <w:u w:val="none"/>
        </w:rPr>
      </w:pPr>
      <w:r>
        <w:rPr>
          <w:b w:val="false"/>
          <w:i w:val="false"/>
          <w:u w:val="none"/>
        </w:rPr>
        <w:t>Rev. 0</w:t>
        <w:tab/>
        <w:tab/>
        <w:t>App.: RTPC, 6/8/99</w:t>
      </w:r>
    </w:p>
    <w:p>
      <w:pPr>
        <w:pStyle w:val="Heading6"/>
        <w:rPr/>
      </w:pPr>
      <w:r>
        <w:rPr/>
        <w:t>Rev. 1</w:t>
        <w:tab/>
        <w:tab/>
        <w:t>Eff.: 2/1/05</w:t>
      </w:r>
    </w:p>
    <w:p>
      <w:pPr>
        <w:pStyle w:val="Heading6"/>
        <w:rPr/>
      </w:pPr>
      <w:r>
        <w:rPr/>
        <w:t>Rev. 2</w:t>
        <w:tab/>
        <w:tab/>
        <w:t>Rec.: RC - 04/04/07; Rec.: PC – 04/13/07; Eff. 04/13/07</w:t>
      </w:r>
    </w:p>
    <w:p>
      <w:pPr>
        <w:pStyle w:val="Normal"/>
        <w:rPr>
          <w:sz w:val="24"/>
          <w:szCs w:val="24"/>
          <w:ins w:id="319" w:author="Schwarting, Daniel" w:date="2020-02-26T09:20:00Z"/>
        </w:rPr>
      </w:pPr>
      <w:r>
        <w:rPr>
          <w:sz w:val="24"/>
          <w:szCs w:val="24"/>
        </w:rPr>
        <w:t>Rev. 3</w:t>
        <w:tab/>
        <w:tab/>
        <w:t>Rec.: RC – 06/16/09; Rec.: PC – 06/22/09; Eff. 06/22/09</w:t>
      </w:r>
    </w:p>
    <w:p>
      <w:pPr>
        <w:sectPr>
          <w:headerReference w:type="default" r:id="rId2"/>
          <w:footerReference w:type="default" r:id="rId3"/>
          <w:footnotePr>
            <w:numFmt w:val="decimal"/>
          </w:footnotePr>
          <w:type w:val="nextPage"/>
          <w:pgSz w:w="12240" w:h="15840"/>
          <w:pgMar w:left="1440" w:right="1440" w:gutter="0" w:header="720" w:top="776" w:footer="0" w:bottom="720"/>
          <w:pgNumType w:fmt="decimal"/>
          <w:formProt w:val="false"/>
          <w:textDirection w:val="lrTb"/>
          <w:docGrid w:type="default" w:linePitch="360" w:charSpace="0"/>
        </w:sectPr>
        <w:pStyle w:val="Normal"/>
        <w:rPr>
          <w:sz w:val="24"/>
          <w:szCs w:val="24"/>
        </w:rPr>
      </w:pPr>
      <w:ins w:id="320" w:author="Schwarting, Daniel" w:date="2020-02-26T09:20:00Z">
        <w:r>
          <w:rPr>
            <w:sz w:val="24"/>
            <w:szCs w:val="24"/>
          </w:rPr>
          <w:t>Rev. 4</w:t>
          <w:tab/>
          <w:tab/>
          <w:t>Rec.: RC – ??/??/??; Rec.: PC – ??/??/??; Eff. ??/??/??</w:t>
        </w:r>
      </w:ins>
    </w:p>
    <w:p>
      <w:pPr>
        <w:pStyle w:val="TextBody"/>
        <w:jc w:val="center"/>
        <w:rPr/>
      </w:pPr>
      <w:r>
        <w:rPr/>
        <w:t>TABLE I</w:t>
      </w:r>
    </w:p>
    <w:p>
      <w:pPr>
        <w:pStyle w:val="TextBody"/>
        <w:jc w:val="center"/>
        <w:rPr>
          <w:sz w:val="28"/>
        </w:rPr>
      </w:pPr>
      <w:r>
        <w:rPr>
          <w:sz w:val="28"/>
        </w:rPr>
      </w:r>
    </w:p>
    <w:p>
      <w:pPr>
        <w:pStyle w:val="TextBody"/>
        <w:jc w:val="center"/>
        <w:rPr/>
      </w:pPr>
      <w:r>
        <w:rPr>
          <w:b/>
          <w:sz w:val="28"/>
        </w:rPr>
        <w:t xml:space="preserve">Acceptable Conditions for Type I </w:t>
      </w:r>
      <w:del w:id="333" w:author="Schwarting, Daniel" w:date="2020-02-25T17:02:00Z">
        <w:r>
          <w:rPr>
            <w:b/>
            <w:sz w:val="28"/>
          </w:rPr>
          <w:delText xml:space="preserve">SPS </w:delText>
        </w:r>
      </w:del>
      <w:ins w:id="334" w:author="Schwarting, Daniel" w:date="2020-02-25T17:02:00Z">
        <w:r>
          <w:rPr>
            <w:b/>
            <w:sz w:val="28"/>
          </w:rPr>
          <w:t xml:space="preserve">RAS </w:t>
        </w:r>
      </w:ins>
      <w:ins w:id="335" w:author="Schwarting, Daniel" w:date="2020-11-06T15:25:00Z">
        <w:r>
          <w:rPr>
            <w:b/>
            <w:sz w:val="28"/>
          </w:rPr>
          <w:t xml:space="preserve">or ACS </w:t>
        </w:r>
      </w:ins>
      <w:r>
        <w:rPr>
          <w:b/>
          <w:sz w:val="28"/>
        </w:rPr>
        <w:t>Application</w:t>
      </w:r>
    </w:p>
    <w:p>
      <w:pPr>
        <w:pStyle w:val="TextBody"/>
        <w:jc w:val="center"/>
        <w:rPr>
          <w:b/>
          <w:b/>
          <w:sz w:val="28"/>
        </w:rPr>
      </w:pPr>
      <w:r>
        <w:rPr>
          <w:b/>
          <w:sz w:val="28"/>
        </w:rPr>
      </w:r>
    </w:p>
    <w:tbl>
      <w:tblPr>
        <w:tblW w:w="13518" w:type="dxa"/>
        <w:jc w:val="left"/>
        <w:tblInd w:w="-123" w:type="dxa"/>
        <w:tblLayout w:type="fixed"/>
        <w:tblCellMar>
          <w:top w:w="0" w:type="dxa"/>
          <w:left w:w="108" w:type="dxa"/>
          <w:bottom w:w="0" w:type="dxa"/>
          <w:right w:w="108" w:type="dxa"/>
        </w:tblCellMar>
      </w:tblPr>
      <w:tblGrid>
        <w:gridCol w:w="5238"/>
        <w:gridCol w:w="8280"/>
      </w:tblGrid>
      <w:tr>
        <w:trPr>
          <w:cantSplit w:val="true"/>
        </w:trPr>
        <w:tc>
          <w:tcPr>
            <w:tcW w:w="13518" w:type="dxa"/>
            <w:gridSpan w:val="2"/>
            <w:tcBorders>
              <w:top w:val="single" w:sz="12" w:space="0" w:color="000000"/>
              <w:left w:val="single" w:sz="12" w:space="0" w:color="000000"/>
              <w:bottom w:val="single" w:sz="6" w:space="0" w:color="000000"/>
              <w:right w:val="single" w:sz="12" w:space="0" w:color="000000"/>
            </w:tcBorders>
          </w:tcPr>
          <w:p>
            <w:pPr>
              <w:pStyle w:val="Heading2"/>
              <w:snapToGrid w:val="false"/>
              <w:spacing w:before="120" w:after="120"/>
              <w:rPr>
                <w:b w:val="false"/>
                <w:b w:val="false"/>
              </w:rPr>
            </w:pPr>
            <w:r>
              <w:rPr>
                <w:b w:val="false"/>
              </w:rPr>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Number of detection triggers for </w:t>
            </w:r>
            <w:ins w:id="336" w:author="Schwarting, Daniel" w:date="2020-02-25T17:02:00Z">
              <w:r>
                <w:rPr>
                  <w:sz w:val="23"/>
                </w:rPr>
                <w:t>a RAS</w:t>
              </w:r>
            </w:ins>
            <w:ins w:id="337" w:author="Schwarting, Daniel" w:date="2020-11-06T15:25:00Z">
              <w:r>
                <w:rPr>
                  <w:sz w:val="23"/>
                </w:rPr>
                <w:t xml:space="preserve"> or ACS</w:t>
              </w:r>
            </w:ins>
            <w:del w:id="338" w:author="Schwarting, Daniel" w:date="2020-02-25T17:02:00Z">
              <w:r>
                <w:rPr>
                  <w:sz w:val="23"/>
                </w:rPr>
                <w:delText>SPS</w:delText>
              </w:r>
            </w:del>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1 detection trigger per </w:t>
            </w:r>
            <w:del w:id="339" w:author="Schwarting, Daniel" w:date="2020-02-25T17:02:00Z">
              <w:r>
                <w:rPr>
                  <w:sz w:val="23"/>
                </w:rPr>
                <w:delText>SPS</w:delText>
              </w:r>
            </w:del>
            <w:del w:id="340" w:author="Schwarting, Daniel" w:date="2020-02-25T17:02:00Z">
              <w:r>
                <w:rPr>
                  <w:sz w:val="23"/>
                  <w:vertAlign w:val="superscript"/>
                </w:rPr>
                <w:delText xml:space="preserve">1 </w:delText>
              </w:r>
            </w:del>
            <w:ins w:id="341" w:author="Schwarting, Daniel" w:date="2020-02-25T17:02:00Z">
              <w:r>
                <w:rPr>
                  <w:sz w:val="23"/>
                </w:rPr>
                <w:t>RAS</w:t>
              </w:r>
            </w:ins>
            <w:ins w:id="342" w:author="Schwarting, Daniel" w:date="2020-11-06T15:25:00Z">
              <w:r>
                <w:rPr>
                  <w:sz w:val="23"/>
                </w:rPr>
                <w:t xml:space="preserve"> or ACS</w:t>
              </w:r>
            </w:ins>
            <w:ins w:id="343" w:author="Schwarting, Daniel" w:date="2020-02-25T17:02:00Z">
              <w:r>
                <w:rPr>
                  <w:sz w:val="23"/>
                  <w:vertAlign w:val="superscript"/>
                </w:rPr>
                <w:t xml:space="preserve">1 </w:t>
              </w:r>
            </w:ins>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Number of actions triggered by a</w:t>
            </w:r>
            <w:del w:id="344" w:author="Schwarting, Daniel" w:date="2020-02-25T17:02:00Z">
              <w:r>
                <w:rPr>
                  <w:sz w:val="23"/>
                </w:rPr>
                <w:delText>n</w:delText>
              </w:r>
            </w:del>
            <w:r>
              <w:rPr>
                <w:sz w:val="23"/>
              </w:rPr>
              <w:t xml:space="preserve"> </w:t>
            </w:r>
            <w:del w:id="345" w:author="Schwarting, Daniel" w:date="2020-02-25T17:02:00Z">
              <w:r>
                <w:rPr>
                  <w:sz w:val="23"/>
                </w:rPr>
                <w:delText>SPS</w:delText>
              </w:r>
            </w:del>
            <w:ins w:id="346" w:author="Schwarting, Daniel" w:date="2020-02-25T17:02:00Z">
              <w:r>
                <w:rPr>
                  <w:sz w:val="23"/>
                </w:rPr>
                <w:t>RAS</w:t>
              </w:r>
            </w:ins>
            <w:ins w:id="347" w:author="Schwarting, Daniel" w:date="2020-11-06T15:25: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imited actions within one station</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pPr>
            <w:r>
              <w:rPr>
                <w:sz w:val="23"/>
              </w:rPr>
              <w:t xml:space="preserve">Number of </w:t>
            </w:r>
            <w:del w:id="348" w:author="Schwarting, Daniel" w:date="2020-02-25T17:03:00Z">
              <w:r>
                <w:rPr>
                  <w:sz w:val="23"/>
                </w:rPr>
                <w:delText xml:space="preserve">SPS’s </w:delText>
              </w:r>
            </w:del>
            <w:ins w:id="349" w:author="Schwarting, Daniel" w:date="2020-02-25T17:03:00Z">
              <w:r>
                <w:rPr>
                  <w:sz w:val="23"/>
                </w:rPr>
                <w:t>RASs</w:t>
              </w:r>
            </w:ins>
            <w:ins w:id="350" w:author="Schwarting, Daniel" w:date="2020-11-06T15:25:00Z">
              <w:r>
                <w:rPr>
                  <w:sz w:val="23"/>
                </w:rPr>
                <w:t xml:space="preserve"> or ACSs</w:t>
              </w:r>
            </w:ins>
            <w:ins w:id="351" w:author="Schwarting, Daniel" w:date="2020-02-25T17:03:00Z">
              <w:r>
                <w:rPr>
                  <w:sz w:val="23"/>
                </w:rPr>
                <w:t xml:space="preserve"> </w:t>
              </w:r>
            </w:ins>
            <w:r>
              <w:rPr>
                <w:sz w:val="23"/>
              </w:rPr>
              <w:t>per action</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1 </w:t>
            </w:r>
            <w:del w:id="352" w:author="Schwarting, Daniel" w:date="2020-02-25T17:05:00Z">
              <w:r>
                <w:rPr>
                  <w:sz w:val="23"/>
                </w:rPr>
                <w:delText xml:space="preserve">SPS </w:delText>
              </w:r>
            </w:del>
            <w:ins w:id="353" w:author="Schwarting, Daniel" w:date="2020-02-25T17:05:00Z">
              <w:r>
                <w:rPr>
                  <w:sz w:val="23"/>
                </w:rPr>
                <w:t>RAS</w:t>
              </w:r>
            </w:ins>
            <w:ins w:id="354" w:author="Schwarting, Daniel" w:date="2020-11-06T15:25:00Z">
              <w:r>
                <w:rPr>
                  <w:sz w:val="23"/>
                </w:rPr>
                <w:t xml:space="preserve"> or ACS</w:t>
              </w:r>
            </w:ins>
            <w:ins w:id="355" w:author="Schwarting, Daniel" w:date="2020-02-25T17:05:00Z">
              <w:r>
                <w:rPr>
                  <w:sz w:val="23"/>
                </w:rPr>
                <w:t xml:space="preserve"> </w:t>
              </w:r>
            </w:ins>
            <w:r>
              <w:rPr>
                <w:sz w:val="23"/>
              </w:rPr>
              <w:t>per action unless complementary actions within one station</w:t>
            </w:r>
            <w:r>
              <w:rPr>
                <w:sz w:val="23"/>
                <w:vertAlign w:val="superscript"/>
              </w:rPr>
              <w:t>2</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Location of monitoring </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ocal.  Remote monitoring is permissible when used to determine if a remote terminal of a line has been opened.</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Location of action relative to </w:t>
            </w:r>
            <w:del w:id="356" w:author="Schwarting, Daniel" w:date="2020-02-25T17:03:00Z">
              <w:r>
                <w:rPr>
                  <w:sz w:val="23"/>
                </w:rPr>
                <w:delText>SPS</w:delText>
              </w:r>
            </w:del>
            <w:ins w:id="357" w:author="Schwarting, Daniel" w:date="2020-02-25T17:03:00Z">
              <w:r>
                <w:rPr>
                  <w:sz w:val="23"/>
                </w:rPr>
                <w:t>RAS</w:t>
              </w:r>
            </w:ins>
            <w:ins w:id="358" w:author="Schwarting, Daniel" w:date="2020-11-06T15:25: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ocal or radial connection</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napToGrid w:val="false"/>
              <w:rPr>
                <w:sz w:val="23"/>
              </w:rPr>
            </w:pPr>
            <w:r>
              <w:rPr>
                <w:sz w:val="23"/>
              </w:rPr>
            </w:r>
          </w:p>
        </w:tc>
        <w:tc>
          <w:tcPr>
            <w:tcW w:w="8280" w:type="dxa"/>
            <w:tcBorders>
              <w:top w:val="single" w:sz="6" w:space="0" w:color="000000"/>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Security &amp; dependability</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Per </w:t>
            </w:r>
            <w:ins w:id="359" w:author="Schwarting, Daniel" w:date="2020-11-05T21:49:00Z">
              <w:r>
                <w:rPr>
                  <w:sz w:val="23"/>
                </w:rPr>
                <w:t xml:space="preserve">Section 5 of </w:t>
              </w:r>
            </w:ins>
            <w:r>
              <w:rPr>
                <w:sz w:val="23"/>
              </w:rPr>
              <w:t xml:space="preserve">NPCC Directory 7, </w:t>
            </w:r>
            <w:del w:id="360" w:author="Schwarting, Daniel" w:date="2020-02-25T17:05:00Z">
              <w:r>
                <w:rPr>
                  <w:sz w:val="23"/>
                </w:rPr>
                <w:delText>Special Protection Systems</w:delText>
              </w:r>
            </w:del>
            <w:ins w:id="361" w:author="Schwarting, Daniel" w:date="2020-02-25T17:05:00Z">
              <w:r>
                <w:rPr>
                  <w:sz w:val="23"/>
                </w:rPr>
                <w:t>Remedial Action Schemes</w:t>
              </w:r>
            </w:ins>
            <w:del w:id="362" w:author="Schwarting, Daniel" w:date="2020-11-06T15:25:00Z">
              <w:r>
                <w:rPr>
                  <w:sz w:val="23"/>
                </w:rPr>
                <w:delText xml:space="preserve"> </w:delText>
              </w:r>
            </w:del>
            <w:ins w:id="363" w:author="Schwarting, Daniel" w:date="2020-11-06T15:25:00Z">
              <w:r>
                <w:rPr>
                  <w:sz w:val="23"/>
                </w:rPr>
                <w:t xml:space="preserve"> </w:t>
              </w:r>
            </w:ins>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Selectivity of triggers</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sz w:val="23"/>
              </w:rPr>
              <w:t>Fixed response with no selectivity by operators.  A</w:t>
            </w:r>
            <w:del w:id="364" w:author="Schwarting, Daniel" w:date="2020-02-25T17:05:00Z">
              <w:r>
                <w:rPr>
                  <w:sz w:val="23"/>
                </w:rPr>
                <w:delText>n</w:delText>
              </w:r>
            </w:del>
            <w:r>
              <w:rPr>
                <w:sz w:val="23"/>
              </w:rPr>
              <w:t xml:space="preserve"> </w:t>
            </w:r>
            <w:del w:id="365" w:author="Schwarting, Daniel" w:date="2020-02-25T17:05:00Z">
              <w:r>
                <w:rPr>
                  <w:sz w:val="23"/>
                </w:rPr>
                <w:delText xml:space="preserve">SPS </w:delText>
              </w:r>
            </w:del>
            <w:ins w:id="366" w:author="Schwarting, Daniel" w:date="2020-02-25T17:05:00Z">
              <w:r>
                <w:rPr>
                  <w:sz w:val="23"/>
                </w:rPr>
                <w:t>RAS</w:t>
              </w:r>
            </w:ins>
            <w:ins w:id="367" w:author="Schwarting, Daniel" w:date="2020-11-06T15:26:00Z">
              <w:r>
                <w:rPr>
                  <w:sz w:val="23"/>
                </w:rPr>
                <w:t xml:space="preserve"> or ACS</w:t>
              </w:r>
            </w:ins>
            <w:ins w:id="368" w:author="Schwarting, Daniel" w:date="2020-02-25T17:05:00Z">
              <w:r>
                <w:rPr>
                  <w:sz w:val="23"/>
                </w:rPr>
                <w:t xml:space="preserve"> </w:t>
              </w:r>
            </w:ins>
            <w:r>
              <w:rPr>
                <w:sz w:val="23"/>
              </w:rPr>
              <w:t xml:space="preserve">must not operate for contingencies for which it is not intended to operat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Arming</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Manual with alarms when conditions exist for selection or arming, otherwise automatic</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Potential for interaction with other </w:t>
            </w:r>
            <w:del w:id="369" w:author="Schwarting, Daniel" w:date="2020-02-25T17:03:00Z">
              <w:r>
                <w:rPr>
                  <w:sz w:val="23"/>
                </w:rPr>
                <w:delText>SPS’s</w:delText>
              </w:r>
            </w:del>
            <w:ins w:id="370" w:author="Schwarting, Daniel" w:date="2020-02-25T17:03:00Z">
              <w:r>
                <w:rPr>
                  <w:sz w:val="23"/>
                </w:rPr>
                <w:t>RASs</w:t>
              </w:r>
            </w:ins>
            <w:ins w:id="371" w:author="Schwarting, Daniel" w:date="2020-11-06T15:26:00Z">
              <w:r>
                <w:rPr>
                  <w:sz w:val="23"/>
                </w:rPr>
                <w:t xml:space="preserve"> or ACS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sz w:val="23"/>
              </w:rPr>
              <w:t xml:space="preserve">Unacceptable except for intentional interaction with a </w:t>
            </w:r>
            <w:del w:id="372" w:author="Schwarting, Daniel" w:date="2020-02-25T17:05:00Z">
              <w:r>
                <w:rPr>
                  <w:sz w:val="23"/>
                </w:rPr>
                <w:delText>Type III</w:delText>
              </w:r>
            </w:del>
            <w:ins w:id="373" w:author="Schwarting, Daniel" w:date="2020-02-25T17:05:00Z">
              <w:r>
                <w:rPr>
                  <w:sz w:val="23"/>
                </w:rPr>
                <w:t>Limited Impact RAS</w:t>
              </w:r>
            </w:ins>
            <w:ins w:id="374" w:author="Schwarting, Daniel" w:date="2020-11-06T15:26:00Z">
              <w:r>
                <w:rPr>
                  <w:sz w:val="23"/>
                </w:rPr>
                <w:t xml:space="preserve"> or ACS</w:t>
              </w:r>
            </w:ins>
            <w:r>
              <w:rPr>
                <w:sz w:val="23"/>
              </w:rPr>
              <w:t xml:space="preserve"> which results in no inter-Area impact.  No unintentional interaction is acceptabl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pPr>
            <w:del w:id="375" w:author="Schwarting, Daniel" w:date="2020-02-25T17:05:00Z">
              <w:r>
                <w:rPr>
                  <w:sz w:val="23"/>
                </w:rPr>
                <w:delText xml:space="preserve">SPS </w:delText>
              </w:r>
            </w:del>
            <w:ins w:id="376" w:author="Schwarting, Daniel" w:date="2020-02-25T17:05:00Z">
              <w:r>
                <w:rPr>
                  <w:sz w:val="23"/>
                </w:rPr>
                <w:t>RAS</w:t>
              </w:r>
            </w:ins>
            <w:ins w:id="377" w:author="Schwarting, Daniel" w:date="2020-11-06T15:26:00Z">
              <w:r>
                <w:rPr>
                  <w:sz w:val="23"/>
                </w:rPr>
                <w:t xml:space="preserve"> or ACS</w:t>
              </w:r>
            </w:ins>
            <w:ins w:id="378" w:author="Schwarting, Daniel" w:date="2020-02-25T17:05:00Z">
              <w:r>
                <w:rPr>
                  <w:sz w:val="23"/>
                </w:rPr>
                <w:t xml:space="preserve"> </w:t>
              </w:r>
            </w:ins>
            <w:r>
              <w:rPr>
                <w:sz w:val="23"/>
              </w:rPr>
              <w:t>required for dynamic, voltage, or thermal response</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Speed of response is adequate to protect against the need</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Actions Taken</w:t>
            </w:r>
          </w:p>
          <w:p>
            <w:pPr>
              <w:pStyle w:val="Normal"/>
              <w:rPr>
                <w:sz w:val="23"/>
              </w:rPr>
            </w:pPr>
            <w:r>
              <w:rPr>
                <w:sz w:val="23"/>
              </w:rPr>
              <w:t xml:space="preserve">  </w:t>
            </w:r>
            <w:r>
              <w:rPr>
                <w:sz w:val="23"/>
              </w:rPr>
              <w:t>-  Dynamic</w:t>
            </w:r>
          </w:p>
          <w:p>
            <w:pPr>
              <w:pStyle w:val="Normal"/>
              <w:rPr>
                <w:sz w:val="23"/>
              </w:rPr>
            </w:pPr>
            <w:r>
              <w:rPr>
                <w:sz w:val="23"/>
              </w:rPr>
              <w:t xml:space="preserve">  </w:t>
            </w:r>
            <w:r>
              <w:rPr>
                <w:sz w:val="23"/>
              </w:rPr>
              <w:t>-  Voltage</w:t>
            </w:r>
          </w:p>
          <w:p>
            <w:pPr>
              <w:pStyle w:val="Normal"/>
              <w:rPr>
                <w:sz w:val="23"/>
              </w:rPr>
            </w:pPr>
            <w:r>
              <w:rPr>
                <w:sz w:val="23"/>
              </w:rPr>
              <w:t xml:space="preserve">  </w:t>
            </w:r>
            <w:r>
              <w:rPr>
                <w:sz w:val="23"/>
              </w:rPr>
              <w:t>-  Thermal</w:t>
            </w:r>
          </w:p>
        </w:tc>
        <w:tc>
          <w:tcPr>
            <w:tcW w:w="8280" w:type="dxa"/>
            <w:tcBorders>
              <w:top w:val="single" w:sz="6" w:space="0" w:color="000000"/>
              <w:left w:val="single" w:sz="6" w:space="0" w:color="000000"/>
              <w:bottom w:val="single" w:sz="6" w:space="0" w:color="000000"/>
              <w:right w:val="single" w:sz="12" w:space="0" w:color="000000"/>
            </w:tcBorders>
          </w:tcPr>
          <w:p>
            <w:pPr>
              <w:pStyle w:val="Normal"/>
              <w:snapToGrid w:val="false"/>
              <w:rPr>
                <w:sz w:val="23"/>
              </w:rPr>
            </w:pPr>
            <w:r>
              <w:rPr>
                <w:sz w:val="23"/>
              </w:rPr>
            </w:r>
          </w:p>
          <w:p>
            <w:pPr>
              <w:pStyle w:val="Normal"/>
              <w:rPr>
                <w:sz w:val="23"/>
              </w:rPr>
            </w:pPr>
            <w:r>
              <w:rPr>
                <w:sz w:val="23"/>
              </w:rPr>
              <w:t>- Insertion of stabilizing devices, load rejection, or generation and/or import rejection</w:t>
            </w:r>
            <w:r>
              <w:rPr>
                <w:sz w:val="23"/>
                <w:vertAlign w:val="superscript"/>
              </w:rPr>
              <w:t>3</w:t>
            </w:r>
          </w:p>
          <w:p>
            <w:pPr>
              <w:pStyle w:val="Normal"/>
              <w:rPr>
                <w:sz w:val="23"/>
              </w:rPr>
            </w:pPr>
            <w:r>
              <w:rPr>
                <w:sz w:val="23"/>
              </w:rPr>
              <w:t>- Load rejection, generation and/or import rejection</w:t>
            </w:r>
            <w:r>
              <w:rPr>
                <w:sz w:val="23"/>
                <w:vertAlign w:val="superscript"/>
              </w:rPr>
              <w:t>3</w:t>
            </w:r>
          </w:p>
          <w:p>
            <w:pPr>
              <w:pStyle w:val="Normal"/>
              <w:rPr/>
            </w:pPr>
            <w:r>
              <w:rPr>
                <w:sz w:val="23"/>
              </w:rPr>
              <w:t>- Load rejection, generation and/or import rejection</w:t>
            </w:r>
            <w:r>
              <w:rPr>
                <w:sz w:val="23"/>
                <w:vertAlign w:val="superscript"/>
              </w:rPr>
              <w:t>3</w:t>
            </w:r>
            <w:r>
              <w:rPr>
                <w:sz w:val="23"/>
              </w:rPr>
              <w:t>, or operation  of transmission device</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Exposure to operation</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Continuous is acceptabl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Permissible life of the </w:t>
            </w:r>
            <w:del w:id="379" w:author="Schwarting, Daniel" w:date="2020-02-25T17:05:00Z">
              <w:r>
                <w:rPr>
                  <w:sz w:val="23"/>
                </w:rPr>
                <w:delText>SPS</w:delText>
              </w:r>
            </w:del>
            <w:ins w:id="380" w:author="Schwarting, Daniel" w:date="2020-02-25T17:05:00Z">
              <w:r>
                <w:rPr>
                  <w:sz w:val="23"/>
                </w:rPr>
                <w:t>RAS</w:t>
              </w:r>
            </w:ins>
            <w:ins w:id="381" w:author="Schwarting, Daniel" w:date="2020-11-06T15:26: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ife of the associated project or until system changes make it unacceptable or unnecessary.</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 xml:space="preserve"> </w:t>
            </w:r>
            <w:r>
              <w:rPr>
                <w:sz w:val="23"/>
              </w:rPr>
              <w:t>System Operation</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del w:id="382" w:author="Schwarting, Daniel" w:date="2020-02-25T17:05:00Z">
              <w:r>
                <w:rPr>
                  <w:sz w:val="23"/>
                </w:rPr>
                <w:delText xml:space="preserve"> </w:delText>
              </w:r>
            </w:del>
            <w:r>
              <w:rPr>
                <w:sz w:val="23"/>
              </w:rPr>
              <w:t>A</w:t>
            </w:r>
            <w:del w:id="383" w:author="Schwarting, Daniel" w:date="2020-02-25T17:05:00Z">
              <w:r>
                <w:rPr>
                  <w:sz w:val="23"/>
                </w:rPr>
                <w:delText>n</w:delText>
              </w:r>
            </w:del>
            <w:r>
              <w:rPr>
                <w:sz w:val="23"/>
              </w:rPr>
              <w:t xml:space="preserve"> </w:t>
            </w:r>
            <w:del w:id="384" w:author="Schwarting, Daniel" w:date="2020-02-25T17:05:00Z">
              <w:r>
                <w:rPr>
                  <w:sz w:val="23"/>
                </w:rPr>
                <w:delText xml:space="preserve">SPS </w:delText>
              </w:r>
            </w:del>
            <w:ins w:id="385" w:author="Schwarting, Daniel" w:date="2020-02-25T17:05:00Z">
              <w:r>
                <w:rPr>
                  <w:sz w:val="23"/>
                </w:rPr>
                <w:t>RAS</w:t>
              </w:r>
            </w:ins>
            <w:ins w:id="386" w:author="Schwarting, Daniel" w:date="2020-11-06T15:26:00Z">
              <w:r>
                <w:rPr>
                  <w:sz w:val="23"/>
                </w:rPr>
                <w:t xml:space="preserve"> or ACS</w:t>
              </w:r>
            </w:ins>
            <w:ins w:id="387" w:author="Schwarting, Daniel" w:date="2020-02-25T17:05:00Z">
              <w:r>
                <w:rPr>
                  <w:sz w:val="23"/>
                </w:rPr>
                <w:t xml:space="preserve"> </w:t>
              </w:r>
            </w:ins>
            <w:r>
              <w:rPr>
                <w:sz w:val="23"/>
              </w:rPr>
              <w:t>actuation may not result in an unacceptable operating condition or in the increase in the amount of required operating reserve.</w:t>
            </w:r>
          </w:p>
        </w:tc>
      </w:tr>
    </w:tbl>
    <w:p>
      <w:pPr>
        <w:pStyle w:val="Normal"/>
        <w:rPr>
          <w:sz w:val="24"/>
        </w:rPr>
      </w:pPr>
      <w:r>
        <w:rPr>
          <w:sz w:val="24"/>
        </w:rPr>
      </w:r>
    </w:p>
    <w:p>
      <w:pPr>
        <w:pStyle w:val="Normal"/>
        <w:rPr>
          <w:sz w:val="24"/>
        </w:rPr>
      </w:pPr>
      <w:r>
        <w:rPr>
          <w:sz w:val="24"/>
        </w:rPr>
        <w:t xml:space="preserve">All notes are located on page </w:t>
      </w:r>
      <w:del w:id="388" w:author="Schwarting, Daniel" w:date="2020-11-05T21:47:00Z">
        <w:r>
          <w:rPr>
            <w:sz w:val="24"/>
          </w:rPr>
          <w:delText>3</w:delText>
        </w:r>
      </w:del>
      <w:ins w:id="389" w:author="Schwarting, Daniel" w:date="2020-11-05T21:47:00Z">
        <w:r>
          <w:rPr>
            <w:sz w:val="24"/>
          </w:rPr>
          <w:t>5</w:t>
        </w:r>
      </w:ins>
      <w:r>
        <w:rPr>
          <w:sz w:val="24"/>
        </w:rPr>
        <w:t>.</w:t>
      </w:r>
      <w:r>
        <w:br w:type="page"/>
      </w:r>
    </w:p>
    <w:p>
      <w:pPr>
        <w:pStyle w:val="TextBody"/>
        <w:jc w:val="center"/>
        <w:rPr/>
      </w:pPr>
      <w:r>
        <w:rPr/>
        <w:t>TABLE II</w:t>
      </w:r>
    </w:p>
    <w:p>
      <w:pPr>
        <w:pStyle w:val="TextBody"/>
        <w:jc w:val="center"/>
        <w:rPr>
          <w:sz w:val="28"/>
        </w:rPr>
      </w:pPr>
      <w:r>
        <w:rPr>
          <w:sz w:val="28"/>
        </w:rPr>
      </w:r>
    </w:p>
    <w:p>
      <w:pPr>
        <w:pStyle w:val="Heading3"/>
        <w:rPr/>
      </w:pPr>
      <w:r>
        <w:rPr>
          <w:b/>
        </w:rPr>
        <w:t xml:space="preserve">Acceptable Conditions for Type II </w:t>
      </w:r>
      <w:del w:id="390" w:author="Schwarting, Daniel" w:date="2020-02-25T17:05:00Z">
        <w:r>
          <w:rPr>
            <w:b/>
          </w:rPr>
          <w:delText xml:space="preserve">SPS </w:delText>
        </w:r>
      </w:del>
      <w:ins w:id="391" w:author="Schwarting, Daniel" w:date="2020-02-25T17:05:00Z">
        <w:r>
          <w:rPr>
            <w:b/>
          </w:rPr>
          <w:t>RAS</w:t>
        </w:r>
      </w:ins>
      <w:ins w:id="392" w:author="Schwarting, Daniel" w:date="2020-11-06T15:26:00Z">
        <w:r>
          <w:rPr>
            <w:b/>
          </w:rPr>
          <w:t xml:space="preserve"> or ACS</w:t>
        </w:r>
      </w:ins>
      <w:ins w:id="393" w:author="Schwarting, Daniel" w:date="2020-02-25T17:05:00Z">
        <w:r>
          <w:rPr>
            <w:b/>
          </w:rPr>
          <w:t xml:space="preserve"> </w:t>
        </w:r>
      </w:ins>
      <w:r>
        <w:rPr>
          <w:b/>
        </w:rPr>
        <w:t>Application</w:t>
      </w:r>
    </w:p>
    <w:p>
      <w:pPr>
        <w:pStyle w:val="Normal"/>
        <w:rPr>
          <w:b/>
          <w:b/>
        </w:rPr>
      </w:pPr>
      <w:r>
        <w:rPr>
          <w:b/>
        </w:rPr>
      </w:r>
    </w:p>
    <w:tbl>
      <w:tblPr>
        <w:tblW w:w="13518" w:type="dxa"/>
        <w:jc w:val="left"/>
        <w:tblInd w:w="-123" w:type="dxa"/>
        <w:tblLayout w:type="fixed"/>
        <w:tblCellMar>
          <w:top w:w="0" w:type="dxa"/>
          <w:left w:w="108" w:type="dxa"/>
          <w:bottom w:w="0" w:type="dxa"/>
          <w:right w:w="108" w:type="dxa"/>
        </w:tblCellMar>
      </w:tblPr>
      <w:tblGrid>
        <w:gridCol w:w="5238"/>
        <w:gridCol w:w="8280"/>
      </w:tblGrid>
      <w:tr>
        <w:trPr>
          <w:cantSplit w:val="true"/>
        </w:trPr>
        <w:tc>
          <w:tcPr>
            <w:tcW w:w="13518" w:type="dxa"/>
            <w:gridSpan w:val="2"/>
            <w:tcBorders>
              <w:top w:val="single" w:sz="12" w:space="0" w:color="000000"/>
              <w:left w:val="single" w:sz="12" w:space="0" w:color="000000"/>
              <w:bottom w:val="single" w:sz="6" w:space="0" w:color="000000"/>
              <w:right w:val="single" w:sz="12" w:space="0" w:color="000000"/>
            </w:tcBorders>
          </w:tcPr>
          <w:p>
            <w:pPr>
              <w:pStyle w:val="Heading2"/>
              <w:snapToGrid w:val="false"/>
              <w:spacing w:before="120" w:after="120"/>
              <w:rPr/>
            </w:pPr>
            <w:r>
              <w:rPr/>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Number of detection triggers for </w:t>
            </w:r>
            <w:ins w:id="394" w:author="Schwarting, Daniel" w:date="2020-02-25T17:05:00Z">
              <w:r>
                <w:rPr>
                  <w:sz w:val="23"/>
                </w:rPr>
                <w:t xml:space="preserve">a </w:t>
              </w:r>
            </w:ins>
            <w:del w:id="395" w:author="Schwarting, Daniel" w:date="2020-02-25T17:05:00Z">
              <w:r>
                <w:rPr>
                  <w:sz w:val="23"/>
                </w:rPr>
                <w:delText>SPS</w:delText>
              </w:r>
            </w:del>
            <w:ins w:id="396" w:author="Schwarting, Daniel" w:date="2020-02-25T17:05:00Z">
              <w:r>
                <w:rPr>
                  <w:sz w:val="23"/>
                </w:rPr>
                <w:t>RAS</w:t>
              </w:r>
            </w:ins>
            <w:ins w:id="397" w:author="Schwarting, Daniel" w:date="2020-11-06T15:26: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1 detection trigger per </w:t>
            </w:r>
            <w:del w:id="398" w:author="Schwarting, Daniel" w:date="2020-02-25T17:05:00Z">
              <w:r>
                <w:rPr>
                  <w:sz w:val="23"/>
                </w:rPr>
                <w:delText>SPS</w:delText>
              </w:r>
            </w:del>
            <w:del w:id="399" w:author="Schwarting, Daniel" w:date="2020-02-25T17:05:00Z">
              <w:r>
                <w:rPr>
                  <w:sz w:val="23"/>
                  <w:vertAlign w:val="superscript"/>
                </w:rPr>
                <w:delText xml:space="preserve">1 </w:delText>
              </w:r>
            </w:del>
            <w:ins w:id="400" w:author="Schwarting, Daniel" w:date="2020-02-25T17:05:00Z">
              <w:r>
                <w:rPr>
                  <w:sz w:val="23"/>
                </w:rPr>
                <w:t>RAS</w:t>
              </w:r>
            </w:ins>
            <w:ins w:id="401" w:author="Schwarting, Daniel" w:date="2020-11-06T15:26:00Z">
              <w:r>
                <w:rPr>
                  <w:sz w:val="23"/>
                </w:rPr>
                <w:t xml:space="preserve"> or ACS</w:t>
              </w:r>
            </w:ins>
            <w:ins w:id="402" w:author="Schwarting, Daniel" w:date="2020-02-25T17:05:00Z">
              <w:r>
                <w:rPr>
                  <w:sz w:val="23"/>
                  <w:vertAlign w:val="superscript"/>
                </w:rPr>
                <w:t xml:space="preserve">1 </w:t>
              </w:r>
            </w:ins>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Number of actions triggered by a</w:t>
            </w:r>
            <w:del w:id="403" w:author="Schwarting, Daniel" w:date="2020-02-25T17:05:00Z">
              <w:r>
                <w:rPr>
                  <w:sz w:val="23"/>
                </w:rPr>
                <w:delText>n</w:delText>
              </w:r>
            </w:del>
            <w:r>
              <w:rPr>
                <w:sz w:val="23"/>
              </w:rPr>
              <w:t xml:space="preserve"> </w:t>
            </w:r>
            <w:del w:id="404" w:author="Schwarting, Daniel" w:date="2020-02-25T17:05:00Z">
              <w:r>
                <w:rPr>
                  <w:sz w:val="23"/>
                </w:rPr>
                <w:delText>SPS</w:delText>
              </w:r>
            </w:del>
            <w:ins w:id="405" w:author="Schwarting, Daniel" w:date="2020-02-25T17:05:00Z">
              <w:r>
                <w:rPr>
                  <w:sz w:val="23"/>
                </w:rPr>
                <w:t>RAS</w:t>
              </w:r>
            </w:ins>
            <w:ins w:id="406" w:author="Schwarting, Daniel" w:date="2020-11-06T15:26: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imited actions within one station</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pPr>
            <w:r>
              <w:rPr>
                <w:sz w:val="23"/>
              </w:rPr>
              <w:t xml:space="preserve">Number of </w:t>
            </w:r>
            <w:del w:id="407" w:author="Schwarting, Daniel" w:date="2020-02-26T13:11:00Z">
              <w:r>
                <w:rPr>
                  <w:sz w:val="23"/>
                </w:rPr>
                <w:delText xml:space="preserve">SPS’s </w:delText>
              </w:r>
            </w:del>
            <w:ins w:id="408" w:author="Schwarting, Daniel" w:date="2020-02-26T13:11:00Z">
              <w:r>
                <w:rPr>
                  <w:sz w:val="23"/>
                </w:rPr>
                <w:t>RASs</w:t>
              </w:r>
            </w:ins>
            <w:ins w:id="409" w:author="Schwarting, Daniel" w:date="2020-11-06T15:26:00Z">
              <w:r>
                <w:rPr>
                  <w:sz w:val="23"/>
                </w:rPr>
                <w:t xml:space="preserve"> or ACSs</w:t>
              </w:r>
            </w:ins>
            <w:ins w:id="410" w:author="Schwarting, Daniel" w:date="2020-02-26T13:11:00Z">
              <w:r>
                <w:rPr>
                  <w:sz w:val="23"/>
                </w:rPr>
                <w:t xml:space="preserve"> </w:t>
              </w:r>
            </w:ins>
            <w:r>
              <w:rPr>
                <w:sz w:val="23"/>
              </w:rPr>
              <w:t>per action</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1 </w:t>
            </w:r>
            <w:del w:id="411" w:author="Schwarting, Daniel" w:date="2020-02-26T13:11:00Z">
              <w:r>
                <w:rPr>
                  <w:sz w:val="23"/>
                </w:rPr>
                <w:delText xml:space="preserve">SPS </w:delText>
              </w:r>
            </w:del>
            <w:ins w:id="412" w:author="Schwarting, Daniel" w:date="2020-02-26T13:11:00Z">
              <w:r>
                <w:rPr>
                  <w:sz w:val="23"/>
                </w:rPr>
                <w:t>RAS</w:t>
              </w:r>
            </w:ins>
            <w:ins w:id="413" w:author="Schwarting, Daniel" w:date="2020-11-06T15:26:00Z">
              <w:r>
                <w:rPr>
                  <w:sz w:val="23"/>
                </w:rPr>
                <w:t xml:space="preserve"> or ACS</w:t>
              </w:r>
            </w:ins>
            <w:ins w:id="414" w:author="Schwarting, Daniel" w:date="2020-02-26T13:11:00Z">
              <w:r>
                <w:rPr>
                  <w:sz w:val="23"/>
                </w:rPr>
                <w:t xml:space="preserve"> </w:t>
              </w:r>
            </w:ins>
            <w:r>
              <w:rPr>
                <w:sz w:val="23"/>
              </w:rPr>
              <w:t>per action unless complementary actions within one station</w:t>
            </w:r>
            <w:r>
              <w:rPr>
                <w:sz w:val="23"/>
                <w:vertAlign w:val="superscript"/>
              </w:rPr>
              <w:t>2</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Location of monitoring </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ocal</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Location of action relative to </w:t>
            </w:r>
            <w:del w:id="415" w:author="Schwarting, Daniel" w:date="2020-02-25T17:06:00Z">
              <w:r>
                <w:rPr>
                  <w:sz w:val="23"/>
                </w:rPr>
                <w:delText>SPS</w:delText>
              </w:r>
            </w:del>
            <w:ins w:id="416" w:author="Schwarting, Daniel" w:date="2020-02-25T17:06:00Z">
              <w:r>
                <w:rPr>
                  <w:sz w:val="23"/>
                </w:rPr>
                <w:t>RAS</w:t>
              </w:r>
            </w:ins>
            <w:ins w:id="417" w:author="Schwarting, Daniel" w:date="2020-11-06T15:26: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ocal or radial connection</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napToGrid w:val="false"/>
              <w:rPr>
                <w:sz w:val="23"/>
              </w:rPr>
            </w:pPr>
            <w:r>
              <w:rPr>
                <w:sz w:val="23"/>
              </w:rPr>
            </w:r>
          </w:p>
        </w:tc>
        <w:tc>
          <w:tcPr>
            <w:tcW w:w="8280" w:type="dxa"/>
            <w:tcBorders>
              <w:top w:val="single" w:sz="6" w:space="0" w:color="000000"/>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Security &amp; dependability</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sz w:val="23"/>
              </w:rPr>
              <w:t xml:space="preserve">Per </w:t>
            </w:r>
            <w:ins w:id="418" w:author="Schwarting, Daniel" w:date="2020-11-05T21:49:00Z">
              <w:r>
                <w:rPr>
                  <w:sz w:val="23"/>
                </w:rPr>
                <w:t xml:space="preserve">Section 5 of </w:t>
              </w:r>
            </w:ins>
            <w:r>
              <w:rPr>
                <w:sz w:val="23"/>
              </w:rPr>
              <w:t xml:space="preserve">NPCC Directory 7, </w:t>
            </w:r>
            <w:del w:id="419" w:author="Schwarting, Daniel" w:date="2020-02-25T17:06:00Z">
              <w:r>
                <w:rPr>
                  <w:sz w:val="23"/>
                </w:rPr>
                <w:delText>Special Protection Systems</w:delText>
              </w:r>
            </w:del>
            <w:ins w:id="420" w:author="Schwarting, Daniel" w:date="2020-02-25T17:06:00Z">
              <w:r>
                <w:rPr>
                  <w:sz w:val="23"/>
                </w:rPr>
                <w:t>Remedial Action Schemes</w:t>
              </w:r>
            </w:ins>
            <w:r>
              <w:rPr>
                <w:sz w:val="23"/>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Selectivity of triggers</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sz w:val="23"/>
              </w:rPr>
              <w:t xml:space="preserve">Fixed response with no selectivity by operators.  An </w:t>
            </w:r>
            <w:del w:id="421" w:author="Schwarting, Daniel" w:date="2020-02-25T17:06:00Z">
              <w:r>
                <w:rPr>
                  <w:sz w:val="23"/>
                </w:rPr>
                <w:delText xml:space="preserve">SPS </w:delText>
              </w:r>
            </w:del>
            <w:ins w:id="422" w:author="Schwarting, Daniel" w:date="2020-02-25T17:06:00Z">
              <w:r>
                <w:rPr>
                  <w:sz w:val="23"/>
                </w:rPr>
                <w:t>RAS</w:t>
              </w:r>
            </w:ins>
            <w:ins w:id="423" w:author="Schwarting, Daniel" w:date="2020-11-06T15:26:00Z">
              <w:r>
                <w:rPr>
                  <w:sz w:val="23"/>
                </w:rPr>
                <w:t xml:space="preserve"> or ACS</w:t>
              </w:r>
            </w:ins>
            <w:ins w:id="424" w:author="Schwarting, Daniel" w:date="2020-02-25T17:06:00Z">
              <w:r>
                <w:rPr>
                  <w:sz w:val="23"/>
                </w:rPr>
                <w:t xml:space="preserve"> </w:t>
              </w:r>
            </w:ins>
            <w:r>
              <w:rPr>
                <w:sz w:val="23"/>
              </w:rPr>
              <w:t xml:space="preserve">must not operate for contingencies for which it is not intended to operat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Arming</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Manual with alarms when conditions exist for selection or arming, otherwise automatic</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Potential for interaction with other </w:t>
            </w:r>
            <w:del w:id="425" w:author="Schwarting, Daniel" w:date="2020-02-25T17:06:00Z">
              <w:r>
                <w:rPr>
                  <w:sz w:val="23"/>
                </w:rPr>
                <w:delText>SPS’s</w:delText>
              </w:r>
            </w:del>
            <w:ins w:id="426" w:author="Schwarting, Daniel" w:date="2020-02-25T17:06:00Z">
              <w:r>
                <w:rPr>
                  <w:sz w:val="23"/>
                </w:rPr>
                <w:t>RASs</w:t>
              </w:r>
            </w:ins>
            <w:ins w:id="427" w:author="Schwarting, Daniel" w:date="2020-11-06T15:26:00Z">
              <w:r>
                <w:rPr>
                  <w:sz w:val="23"/>
                </w:rPr>
                <w:t xml:space="preserve"> or ACS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sz w:val="23"/>
              </w:rPr>
              <w:t xml:space="preserve">Unacceptable except for intentional interaction with a </w:t>
            </w:r>
            <w:del w:id="428" w:author="Schwarting, Daniel" w:date="2020-02-25T17:06:00Z">
              <w:r>
                <w:rPr>
                  <w:sz w:val="23"/>
                </w:rPr>
                <w:delText>Type III</w:delText>
              </w:r>
            </w:del>
            <w:ins w:id="429" w:author="Schwarting, Daniel" w:date="2020-02-25T17:06:00Z">
              <w:r>
                <w:rPr>
                  <w:sz w:val="23"/>
                </w:rPr>
                <w:t>Limited Impact RAS</w:t>
              </w:r>
            </w:ins>
            <w:ins w:id="430" w:author="Schwarting, Daniel" w:date="2020-11-06T15:26:00Z">
              <w:r>
                <w:rPr>
                  <w:sz w:val="23"/>
                </w:rPr>
                <w:t xml:space="preserve"> or ACS</w:t>
              </w:r>
            </w:ins>
            <w:r>
              <w:rPr>
                <w:sz w:val="23"/>
              </w:rPr>
              <w:t xml:space="preserve"> which results in no inter-Area impact.  No unintentional interaction is acceptabl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pPr>
            <w:del w:id="431" w:author="Schwarting, Daniel" w:date="2020-02-25T17:06:00Z">
              <w:r>
                <w:rPr>
                  <w:sz w:val="23"/>
                </w:rPr>
                <w:delText xml:space="preserve">SPS </w:delText>
              </w:r>
            </w:del>
            <w:ins w:id="432" w:author="Schwarting, Daniel" w:date="2020-02-25T17:06:00Z">
              <w:r>
                <w:rPr>
                  <w:sz w:val="23"/>
                </w:rPr>
                <w:t>RAS</w:t>
              </w:r>
            </w:ins>
            <w:ins w:id="433" w:author="Schwarting, Daniel" w:date="2020-11-06T15:26:00Z">
              <w:r>
                <w:rPr>
                  <w:sz w:val="23"/>
                </w:rPr>
                <w:t xml:space="preserve"> or ACS</w:t>
              </w:r>
            </w:ins>
            <w:ins w:id="434" w:author="Schwarting, Daniel" w:date="2020-02-25T17:06:00Z">
              <w:r>
                <w:rPr>
                  <w:sz w:val="23"/>
                </w:rPr>
                <w:t xml:space="preserve"> </w:t>
              </w:r>
            </w:ins>
            <w:r>
              <w:rPr>
                <w:sz w:val="23"/>
              </w:rPr>
              <w:t>required for dynamic, voltage, or thermal response</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Speed of response is adequate to protect against the need</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Actions Taken</w:t>
            </w:r>
          </w:p>
          <w:p>
            <w:pPr>
              <w:pStyle w:val="Normal"/>
              <w:rPr>
                <w:sz w:val="23"/>
              </w:rPr>
            </w:pPr>
            <w:r>
              <w:rPr>
                <w:sz w:val="23"/>
              </w:rPr>
              <w:t xml:space="preserve">  </w:t>
            </w:r>
            <w:r>
              <w:rPr>
                <w:sz w:val="23"/>
              </w:rPr>
              <w:t>-  Dynamic</w:t>
            </w:r>
          </w:p>
          <w:p>
            <w:pPr>
              <w:pStyle w:val="Normal"/>
              <w:rPr>
                <w:sz w:val="23"/>
              </w:rPr>
            </w:pPr>
            <w:r>
              <w:rPr>
                <w:sz w:val="23"/>
              </w:rPr>
              <w:t xml:space="preserve">  </w:t>
            </w:r>
            <w:r>
              <w:rPr>
                <w:sz w:val="23"/>
              </w:rPr>
              <w:t>-  Voltage</w:t>
            </w:r>
          </w:p>
          <w:p>
            <w:pPr>
              <w:pStyle w:val="Normal"/>
              <w:rPr>
                <w:sz w:val="23"/>
              </w:rPr>
            </w:pPr>
            <w:r>
              <w:rPr>
                <w:sz w:val="23"/>
              </w:rPr>
              <w:t xml:space="preserve">  </w:t>
            </w:r>
            <w:r>
              <w:rPr>
                <w:sz w:val="23"/>
              </w:rPr>
              <w:t>-  Thermal</w:t>
            </w:r>
          </w:p>
        </w:tc>
        <w:tc>
          <w:tcPr>
            <w:tcW w:w="8280" w:type="dxa"/>
            <w:tcBorders>
              <w:top w:val="single" w:sz="6" w:space="0" w:color="000000"/>
              <w:left w:val="single" w:sz="6" w:space="0" w:color="000000"/>
              <w:bottom w:val="single" w:sz="6" w:space="0" w:color="000000"/>
              <w:right w:val="single" w:sz="12" w:space="0" w:color="000000"/>
            </w:tcBorders>
          </w:tcPr>
          <w:p>
            <w:pPr>
              <w:pStyle w:val="Normal"/>
              <w:snapToGrid w:val="false"/>
              <w:rPr>
                <w:sz w:val="23"/>
              </w:rPr>
            </w:pPr>
            <w:r>
              <w:rPr>
                <w:sz w:val="23"/>
              </w:rPr>
            </w:r>
          </w:p>
          <w:p>
            <w:pPr>
              <w:pStyle w:val="Normal"/>
              <w:rPr>
                <w:sz w:val="23"/>
              </w:rPr>
            </w:pPr>
            <w:r>
              <w:rPr>
                <w:sz w:val="23"/>
              </w:rPr>
              <w:t>- Insertion of stabilizing devices, load rejection, or generation and/or import rejection</w:t>
            </w:r>
            <w:r>
              <w:rPr>
                <w:sz w:val="23"/>
                <w:vertAlign w:val="superscript"/>
              </w:rPr>
              <w:t>3</w:t>
            </w:r>
          </w:p>
          <w:p>
            <w:pPr>
              <w:pStyle w:val="Normal"/>
              <w:rPr>
                <w:sz w:val="23"/>
              </w:rPr>
            </w:pPr>
            <w:r>
              <w:rPr>
                <w:sz w:val="23"/>
              </w:rPr>
              <w:t>- Load rejection, generation and/or import rejection</w:t>
            </w:r>
            <w:r>
              <w:rPr>
                <w:sz w:val="23"/>
                <w:vertAlign w:val="superscript"/>
              </w:rPr>
              <w:t>3</w:t>
            </w:r>
          </w:p>
          <w:p>
            <w:pPr>
              <w:pStyle w:val="Normal"/>
              <w:rPr/>
            </w:pPr>
            <w:r>
              <w:rPr>
                <w:sz w:val="23"/>
              </w:rPr>
              <w:t>- Load rejection, generation and/or import rejection</w:t>
            </w:r>
            <w:r>
              <w:rPr>
                <w:sz w:val="23"/>
                <w:vertAlign w:val="superscript"/>
              </w:rPr>
              <w:t>3</w:t>
            </w:r>
            <w:r>
              <w:rPr>
                <w:sz w:val="23"/>
              </w:rPr>
              <w:t>, or operation  of transmission device</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Exposure to operation</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Continuous is acceptabl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Permissible life of the </w:t>
            </w:r>
            <w:del w:id="435" w:author="Schwarting, Daniel" w:date="2020-02-25T17:06:00Z">
              <w:r>
                <w:rPr>
                  <w:sz w:val="23"/>
                </w:rPr>
                <w:delText>SPS</w:delText>
              </w:r>
            </w:del>
            <w:ins w:id="436" w:author="Schwarting, Daniel" w:date="2020-02-25T17:06:00Z">
              <w:r>
                <w:rPr>
                  <w:sz w:val="23"/>
                </w:rPr>
                <w:t>RAS</w:t>
              </w:r>
            </w:ins>
            <w:ins w:id="437" w:author="Schwarting, Daniel" w:date="2020-11-06T15:26: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ife of the associated project or until system changes make it unacceptable or unnecessary.</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 xml:space="preserve"> </w:t>
            </w:r>
            <w:r>
              <w:rPr>
                <w:sz w:val="23"/>
              </w:rPr>
              <w:t>System Operation</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del w:id="438" w:author="Schwarting, Daniel" w:date="2020-02-25T17:06:00Z">
              <w:r>
                <w:rPr>
                  <w:sz w:val="23"/>
                </w:rPr>
                <w:delText xml:space="preserve"> </w:delText>
              </w:r>
            </w:del>
            <w:r>
              <w:rPr>
                <w:sz w:val="23"/>
              </w:rPr>
              <w:t>A</w:t>
            </w:r>
            <w:del w:id="439" w:author="Schwarting, Daniel" w:date="2020-02-25T17:06:00Z">
              <w:r>
                <w:rPr>
                  <w:sz w:val="23"/>
                </w:rPr>
                <w:delText>n</w:delText>
              </w:r>
            </w:del>
            <w:r>
              <w:rPr>
                <w:sz w:val="23"/>
              </w:rPr>
              <w:t xml:space="preserve"> </w:t>
            </w:r>
            <w:del w:id="440" w:author="Schwarting, Daniel" w:date="2020-02-25T17:06:00Z">
              <w:r>
                <w:rPr>
                  <w:sz w:val="23"/>
                </w:rPr>
                <w:delText xml:space="preserve">SPS </w:delText>
              </w:r>
            </w:del>
            <w:ins w:id="441" w:author="Schwarting, Daniel" w:date="2020-02-25T17:06:00Z">
              <w:r>
                <w:rPr>
                  <w:sz w:val="23"/>
                </w:rPr>
                <w:t>RAS</w:t>
              </w:r>
            </w:ins>
            <w:ins w:id="442" w:author="Schwarting, Daniel" w:date="2020-11-06T15:26:00Z">
              <w:r>
                <w:rPr>
                  <w:sz w:val="23"/>
                </w:rPr>
                <w:t xml:space="preserve"> or ACS</w:t>
              </w:r>
            </w:ins>
            <w:ins w:id="443" w:author="Schwarting, Daniel" w:date="2020-02-25T17:06:00Z">
              <w:r>
                <w:rPr>
                  <w:sz w:val="23"/>
                </w:rPr>
                <w:t xml:space="preserve"> </w:t>
              </w:r>
            </w:ins>
            <w:r>
              <w:rPr>
                <w:sz w:val="23"/>
              </w:rPr>
              <w:t>actuation may not result in an unacceptable operating condition or in the increase in the amount of required operating reserve.</w:t>
            </w:r>
          </w:p>
        </w:tc>
      </w:tr>
    </w:tbl>
    <w:p>
      <w:pPr>
        <w:pStyle w:val="Normal"/>
        <w:rPr>
          <w:sz w:val="24"/>
        </w:rPr>
      </w:pPr>
      <w:r>
        <w:rPr>
          <w:sz w:val="24"/>
        </w:rPr>
      </w:r>
    </w:p>
    <w:p>
      <w:pPr>
        <w:pStyle w:val="Normal"/>
        <w:rPr/>
      </w:pPr>
      <w:r>
        <w:rPr>
          <w:sz w:val="24"/>
        </w:rPr>
        <w:t xml:space="preserve">All notes are located on page </w:t>
      </w:r>
      <w:del w:id="444" w:author="Schwarting, Daniel" w:date="2020-11-05T21:48:00Z">
        <w:r>
          <w:rPr>
            <w:sz w:val="24"/>
          </w:rPr>
          <w:delText>3</w:delText>
        </w:r>
      </w:del>
      <w:ins w:id="445" w:author="Schwarting, Daniel" w:date="2020-11-05T21:48:00Z">
        <w:r>
          <w:rPr>
            <w:sz w:val="24"/>
          </w:rPr>
          <w:t>5</w:t>
        </w:r>
      </w:ins>
      <w:r>
        <w:rPr>
          <w:sz w:val="24"/>
        </w:rPr>
        <w:t>.</w:t>
      </w:r>
    </w:p>
    <w:p>
      <w:pPr>
        <w:pStyle w:val="Normal"/>
        <w:rPr>
          <w:sz w:val="24"/>
        </w:rPr>
      </w:pPr>
      <w:r>
        <w:rPr>
          <w:sz w:val="24"/>
        </w:rPr>
      </w:r>
      <w:r>
        <w:br w:type="page"/>
      </w:r>
    </w:p>
    <w:p>
      <w:pPr>
        <w:pStyle w:val="TextBody"/>
        <w:tabs>
          <w:tab w:val="clear" w:pos="720"/>
          <w:tab w:val="left" w:pos="2160" w:leader="none"/>
        </w:tabs>
        <w:jc w:val="center"/>
        <w:rPr/>
      </w:pPr>
      <w:r>
        <w:rPr/>
        <w:t>TABLE III</w:t>
      </w:r>
    </w:p>
    <w:p>
      <w:pPr>
        <w:pStyle w:val="TextBody"/>
        <w:jc w:val="center"/>
        <w:rPr>
          <w:sz w:val="28"/>
        </w:rPr>
      </w:pPr>
      <w:r>
        <w:rPr>
          <w:sz w:val="28"/>
        </w:rPr>
      </w:r>
    </w:p>
    <w:p>
      <w:pPr>
        <w:pStyle w:val="Heading4"/>
        <w:rPr/>
      </w:pPr>
      <w:r>
        <w:rPr>
          <w:sz w:val="28"/>
        </w:rPr>
        <w:t xml:space="preserve">Acceptable Conditions for </w:t>
      </w:r>
      <w:del w:id="446" w:author="Schwarting, Daniel" w:date="2020-02-25T17:06:00Z">
        <w:r>
          <w:rPr>
            <w:sz w:val="28"/>
          </w:rPr>
          <w:delText>Type III SPS</w:delText>
        </w:r>
      </w:del>
      <w:ins w:id="447" w:author="Schwarting, Daniel" w:date="2020-02-25T17:06:00Z">
        <w:r>
          <w:rPr>
            <w:sz w:val="28"/>
          </w:rPr>
          <w:t>Limited Impact RAS</w:t>
        </w:r>
      </w:ins>
      <w:ins w:id="448" w:author="Schwarting, Daniel" w:date="2020-11-06T15:27:00Z">
        <w:r>
          <w:rPr>
            <w:sz w:val="23"/>
          </w:rPr>
          <w:t xml:space="preserve"> </w:t>
        </w:r>
      </w:ins>
      <w:ins w:id="449" w:author="Schwarting, Daniel" w:date="2020-11-06T15:27:00Z">
        <w:r>
          <w:rPr>
            <w:sz w:val="28"/>
          </w:rPr>
          <w:t>or ACS</w:t>
        </w:r>
      </w:ins>
      <w:r>
        <w:rPr>
          <w:sz w:val="28"/>
        </w:rPr>
        <w:t xml:space="preserve"> Application</w:t>
      </w:r>
    </w:p>
    <w:p>
      <w:pPr>
        <w:pStyle w:val="Normal"/>
        <w:jc w:val="center"/>
        <w:rPr>
          <w:b/>
          <w:b/>
          <w:sz w:val="24"/>
        </w:rPr>
      </w:pPr>
      <w:r>
        <w:rPr>
          <w:b/>
          <w:sz w:val="24"/>
        </w:rPr>
      </w:r>
    </w:p>
    <w:tbl>
      <w:tblPr>
        <w:tblW w:w="13518" w:type="dxa"/>
        <w:jc w:val="left"/>
        <w:tblInd w:w="-123" w:type="dxa"/>
        <w:tblLayout w:type="fixed"/>
        <w:tblCellMar>
          <w:top w:w="0" w:type="dxa"/>
          <w:left w:w="108" w:type="dxa"/>
          <w:bottom w:w="0" w:type="dxa"/>
          <w:right w:w="108" w:type="dxa"/>
        </w:tblCellMar>
      </w:tblPr>
      <w:tblGrid>
        <w:gridCol w:w="5238"/>
        <w:gridCol w:w="8280"/>
      </w:tblGrid>
      <w:tr>
        <w:trPr>
          <w:cantSplit w:val="true"/>
        </w:trPr>
        <w:tc>
          <w:tcPr>
            <w:tcW w:w="1351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120"/>
              <w:rPr>
                <w:b/>
                <w:b/>
                <w:sz w:val="23"/>
              </w:rPr>
            </w:pPr>
            <w:r>
              <w:rPr>
                <w:b/>
                <w:sz w:val="23"/>
              </w:rPr>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Number of detection triggers for </w:t>
            </w:r>
            <w:del w:id="450" w:author="Schwarting, Daniel" w:date="2020-02-25T17:06:00Z">
              <w:r>
                <w:rPr>
                  <w:sz w:val="23"/>
                </w:rPr>
                <w:delText>SPS</w:delText>
              </w:r>
            </w:del>
            <w:ins w:id="451" w:author="Schwarting, Daniel" w:date="2020-02-25T17:06:00Z">
              <w:r>
                <w:rPr>
                  <w:sz w:val="23"/>
                </w:rPr>
                <w:t>RAS</w:t>
              </w:r>
            </w:ins>
            <w:ins w:id="452" w:author="Schwarting, Daniel" w:date="2020-11-06T15:27: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1 detection trigger per </w:t>
            </w:r>
            <w:del w:id="453" w:author="Schwarting, Daniel" w:date="2020-02-25T17:06:00Z">
              <w:r>
                <w:rPr>
                  <w:sz w:val="23"/>
                </w:rPr>
                <w:delText>SPS</w:delText>
              </w:r>
            </w:del>
            <w:del w:id="454" w:author="Schwarting, Daniel" w:date="2020-02-25T17:06:00Z">
              <w:r>
                <w:rPr>
                  <w:sz w:val="23"/>
                  <w:vertAlign w:val="superscript"/>
                </w:rPr>
                <w:delText xml:space="preserve">1 </w:delText>
              </w:r>
            </w:del>
            <w:ins w:id="455" w:author="Schwarting, Daniel" w:date="2020-02-25T17:06:00Z">
              <w:r>
                <w:rPr>
                  <w:sz w:val="23"/>
                </w:rPr>
                <w:t>RAS</w:t>
              </w:r>
            </w:ins>
            <w:ins w:id="456" w:author="Schwarting, Daniel" w:date="2020-11-06T15:27:00Z">
              <w:r>
                <w:rPr>
                  <w:sz w:val="23"/>
                </w:rPr>
                <w:t xml:space="preserve"> or ACS</w:t>
              </w:r>
            </w:ins>
            <w:ins w:id="457" w:author="Schwarting, Daniel" w:date="2020-02-25T17:06:00Z">
              <w:r>
                <w:rPr>
                  <w:sz w:val="23"/>
                  <w:vertAlign w:val="superscript"/>
                </w:rPr>
                <w:t xml:space="preserve">1 </w:t>
              </w:r>
            </w:ins>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Number of actions triggered by an </w:t>
            </w:r>
            <w:del w:id="458" w:author="Schwarting, Daniel" w:date="2020-02-25T17:06:00Z">
              <w:r>
                <w:rPr>
                  <w:sz w:val="23"/>
                </w:rPr>
                <w:delText>SPS</w:delText>
              </w:r>
            </w:del>
            <w:ins w:id="459" w:author="Schwarting, Daniel" w:date="2020-02-25T17:06:00Z">
              <w:r>
                <w:rPr>
                  <w:sz w:val="23"/>
                </w:rPr>
                <w:t>RAS</w:t>
              </w:r>
            </w:ins>
            <w:ins w:id="460" w:author="Schwarting, Daniel" w:date="2020-11-06T15:27: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imited actions within one station</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pPr>
            <w:r>
              <w:rPr>
                <w:sz w:val="23"/>
              </w:rPr>
              <w:t xml:space="preserve">Number of </w:t>
            </w:r>
            <w:del w:id="461" w:author="Schwarting, Daniel" w:date="2020-02-25T17:06:00Z">
              <w:r>
                <w:rPr>
                  <w:sz w:val="23"/>
                </w:rPr>
                <w:delText xml:space="preserve">SPS’s </w:delText>
              </w:r>
            </w:del>
            <w:ins w:id="462" w:author="Schwarting, Daniel" w:date="2020-02-25T17:06:00Z">
              <w:r>
                <w:rPr>
                  <w:sz w:val="23"/>
                </w:rPr>
                <w:t>RASs</w:t>
              </w:r>
            </w:ins>
            <w:ins w:id="463" w:author="Schwarting, Daniel" w:date="2020-11-06T15:27:00Z">
              <w:r>
                <w:rPr>
                  <w:sz w:val="23"/>
                </w:rPr>
                <w:t xml:space="preserve"> or ACS</w:t>
              </w:r>
            </w:ins>
            <w:ins w:id="464" w:author="Schwarting, Daniel" w:date="2020-02-25T17:06:00Z">
              <w:r>
                <w:rPr>
                  <w:sz w:val="23"/>
                </w:rPr>
                <w:t xml:space="preserve"> </w:t>
              </w:r>
            </w:ins>
            <w:r>
              <w:rPr>
                <w:sz w:val="23"/>
              </w:rPr>
              <w:t>per action</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2 </w:t>
            </w:r>
            <w:del w:id="465" w:author="Schwarting, Daniel" w:date="2020-02-25T17:06:00Z">
              <w:r>
                <w:rPr>
                  <w:sz w:val="23"/>
                </w:rPr>
                <w:delText xml:space="preserve">SPS’s </w:delText>
              </w:r>
            </w:del>
            <w:ins w:id="466" w:author="Schwarting, Daniel" w:date="2020-02-25T17:06:00Z">
              <w:r>
                <w:rPr>
                  <w:sz w:val="23"/>
                </w:rPr>
                <w:t>RASs</w:t>
              </w:r>
            </w:ins>
            <w:ins w:id="467" w:author="Schwarting, Daniel" w:date="2020-11-06T15:27:00Z">
              <w:r>
                <w:rPr>
                  <w:sz w:val="23"/>
                </w:rPr>
                <w:t xml:space="preserve"> or ACS</w:t>
              </w:r>
            </w:ins>
            <w:ins w:id="468" w:author="Schwarting, Daniel" w:date="2020-02-25T17:06:00Z">
              <w:r>
                <w:rPr>
                  <w:sz w:val="23"/>
                </w:rPr>
                <w:t xml:space="preserve"> </w:t>
              </w:r>
            </w:ins>
            <w:r>
              <w:rPr>
                <w:sz w:val="23"/>
              </w:rPr>
              <w:t>per action unless complementary actions within one station</w:t>
            </w:r>
            <w:r>
              <w:rPr>
                <w:sz w:val="23"/>
                <w:vertAlign w:val="superscript"/>
              </w:rPr>
              <w:t>2</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Location of monitoring </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ocal or remote</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Location of action relative to </w:t>
            </w:r>
            <w:del w:id="469" w:author="Schwarting, Daniel" w:date="2020-02-25T17:06:00Z">
              <w:r>
                <w:rPr>
                  <w:sz w:val="23"/>
                </w:rPr>
                <w:delText>SPS</w:delText>
              </w:r>
            </w:del>
            <w:ins w:id="470" w:author="Schwarting, Daniel" w:date="2020-02-25T17:06:00Z">
              <w:r>
                <w:rPr>
                  <w:sz w:val="23"/>
                </w:rPr>
                <w:t>RAS</w:t>
              </w:r>
            </w:ins>
            <w:ins w:id="471" w:author="Schwarting, Daniel" w:date="2020-11-10T18:02: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ocal or remote</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napToGrid w:val="false"/>
              <w:rPr>
                <w:sz w:val="23"/>
              </w:rPr>
            </w:pPr>
            <w:r>
              <w:rPr>
                <w:sz w:val="23"/>
              </w:rPr>
            </w:r>
          </w:p>
        </w:tc>
        <w:tc>
          <w:tcPr>
            <w:tcW w:w="8280" w:type="dxa"/>
            <w:tcBorders>
              <w:top w:val="single" w:sz="6" w:space="0" w:color="000000"/>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del w:id="472" w:author="Schwarting, Daniel" w:date="2020-11-06T14:24:00Z">
              <w:r>
                <w:rPr>
                  <w:sz w:val="23"/>
                </w:rPr>
                <w:delText>Security &amp; dependability</w:delText>
              </w:r>
            </w:del>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del w:id="473" w:author="Schwarting, Daniel" w:date="2020-11-06T14:24:00Z">
              <w:r>
                <w:rPr>
                  <w:sz w:val="23"/>
                </w:rPr>
                <w:delText xml:space="preserve">Per NPCC Directory 7, </w:delText>
              </w:r>
            </w:del>
            <w:del w:id="474" w:author="Schwarting, Daniel" w:date="2020-02-25T17:06:00Z">
              <w:r>
                <w:rPr>
                  <w:sz w:val="23"/>
                </w:rPr>
                <w:delText>Special Protection Systems</w:delText>
              </w:r>
            </w:del>
            <w:del w:id="475" w:author="Schwarting, Daniel" w:date="2020-11-06T14:24:00Z">
              <w:r>
                <w:rPr>
                  <w:sz w:val="23"/>
                </w:rPr>
                <w:delText xml:space="preserve"> </w:delText>
              </w:r>
            </w:del>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bidi w:val="0"/>
              <w:rPr>
                <w:sz w:val="23"/>
              </w:rPr>
            </w:pPr>
            <w:r>
              <w:rPr>
                <w:sz w:val="23"/>
              </w:rPr>
              <w:t>Selectivity of triggers</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sz w:val="23"/>
              </w:rPr>
              <w:t xml:space="preserve">Selectivity may be reasonably adjusted by operators.  An </w:t>
            </w:r>
            <w:del w:id="476" w:author="Schwarting, Daniel" w:date="2020-02-26T13:11:00Z">
              <w:r>
                <w:rPr>
                  <w:sz w:val="23"/>
                </w:rPr>
                <w:delText xml:space="preserve">SPS </w:delText>
              </w:r>
            </w:del>
            <w:ins w:id="477" w:author="Schwarting, Daniel" w:date="2020-02-26T13:11:00Z">
              <w:r>
                <w:rPr>
                  <w:sz w:val="23"/>
                </w:rPr>
                <w:t>RAS</w:t>
              </w:r>
            </w:ins>
            <w:ins w:id="478" w:author="Schwarting, Daniel" w:date="2020-11-06T15:27:00Z">
              <w:r>
                <w:rPr>
                  <w:sz w:val="23"/>
                </w:rPr>
                <w:t xml:space="preserve"> or ACS</w:t>
              </w:r>
            </w:ins>
            <w:ins w:id="479" w:author="Schwarting, Daniel" w:date="2020-02-26T13:11:00Z">
              <w:r>
                <w:rPr>
                  <w:sz w:val="23"/>
                </w:rPr>
                <w:t xml:space="preserve"> </w:t>
              </w:r>
            </w:ins>
            <w:r>
              <w:rPr>
                <w:sz w:val="23"/>
              </w:rPr>
              <w:t xml:space="preserve">must not operate for contingencies for which it is not intended to operat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Arming</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Manual with alarms when conditions exist for selection or arming, otherwise automatic</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Potential for interaction with other </w:t>
            </w:r>
            <w:del w:id="480" w:author="Schwarting, Daniel" w:date="2020-02-25T17:07:00Z">
              <w:r>
                <w:rPr>
                  <w:sz w:val="23"/>
                </w:rPr>
                <w:delText>SPS’s</w:delText>
              </w:r>
            </w:del>
            <w:ins w:id="481" w:author="Schwarting, Daniel" w:date="2020-02-25T17:07:00Z">
              <w:r>
                <w:rPr>
                  <w:sz w:val="23"/>
                </w:rPr>
                <w:t>RASs</w:t>
              </w:r>
            </w:ins>
            <w:ins w:id="482" w:author="Schwarting, Daniel" w:date="2020-11-06T15:27:00Z">
              <w:r>
                <w:rPr>
                  <w:sz w:val="23"/>
                </w:rPr>
                <w:t xml:space="preserve"> or ACS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sz w:val="23"/>
              </w:rPr>
              <w:t xml:space="preserve">May interact with another </w:t>
            </w:r>
            <w:del w:id="483" w:author="Schwarting, Daniel" w:date="2020-02-25T17:07:00Z">
              <w:r>
                <w:rPr>
                  <w:sz w:val="23"/>
                </w:rPr>
                <w:delText>Type III</w:delText>
              </w:r>
            </w:del>
            <w:ins w:id="484" w:author="Schwarting, Daniel" w:date="2020-02-25T17:07:00Z">
              <w:r>
                <w:rPr>
                  <w:sz w:val="23"/>
                </w:rPr>
                <w:t>Limited Impact RAS</w:t>
              </w:r>
            </w:ins>
            <w:ins w:id="485" w:author="Schwarting, Daniel" w:date="2020-11-06T15:27:00Z">
              <w:r>
                <w:rPr>
                  <w:sz w:val="23"/>
                </w:rPr>
                <w:t xml:space="preserve"> or ACS</w:t>
              </w:r>
            </w:ins>
            <w:r>
              <w:rPr>
                <w:sz w:val="23"/>
              </w:rPr>
              <w:t xml:space="preserve"> which results in no inter-Area impact.  </w:t>
            </w:r>
            <w:del w:id="486" w:author="Schwarting, Daniel" w:date="2020-02-25T17:07:00Z">
              <w:r>
                <w:rPr>
                  <w:sz w:val="23"/>
                </w:rPr>
                <w:delText>Type III</w:delText>
              </w:r>
            </w:del>
            <w:ins w:id="487" w:author="Schwarting, Daniel" w:date="2020-02-25T17:07:00Z">
              <w:r>
                <w:rPr>
                  <w:sz w:val="23"/>
                </w:rPr>
                <w:t>A Limited Impact RAS</w:t>
              </w:r>
            </w:ins>
            <w:ins w:id="488" w:author="Schwarting, Daniel" w:date="2020-11-06T15:27:00Z">
              <w:r>
                <w:rPr>
                  <w:sz w:val="23"/>
                </w:rPr>
                <w:t xml:space="preserve"> or ACS</w:t>
              </w:r>
            </w:ins>
            <w:r>
              <w:rPr>
                <w:sz w:val="23"/>
              </w:rPr>
              <w:t xml:space="preserve"> should not cause </w:t>
            </w:r>
            <w:ins w:id="489" w:author="Schwarting, Daniel" w:date="2020-02-25T17:07:00Z">
              <w:r>
                <w:rPr>
                  <w:sz w:val="23"/>
                </w:rPr>
                <w:t xml:space="preserve">a </w:t>
              </w:r>
            </w:ins>
            <w:r>
              <w:rPr>
                <w:sz w:val="23"/>
              </w:rPr>
              <w:t xml:space="preserve">Type I or Type II </w:t>
            </w:r>
            <w:ins w:id="490" w:author="Schwarting, Daniel" w:date="2020-02-25T17:07:00Z">
              <w:r>
                <w:rPr>
                  <w:sz w:val="23"/>
                </w:rPr>
                <w:t>RAS</w:t>
              </w:r>
            </w:ins>
            <w:ins w:id="491" w:author="Schwarting, Daniel" w:date="2020-11-06T15:27:00Z">
              <w:r>
                <w:rPr>
                  <w:sz w:val="23"/>
                </w:rPr>
                <w:t xml:space="preserve"> or ACS</w:t>
              </w:r>
            </w:ins>
            <w:ins w:id="492" w:author="Schwarting, Daniel" w:date="2020-02-25T17:07:00Z">
              <w:r>
                <w:rPr>
                  <w:sz w:val="23"/>
                </w:rPr>
                <w:t xml:space="preserve"> </w:t>
              </w:r>
            </w:ins>
            <w:r>
              <w:rPr>
                <w:sz w:val="23"/>
              </w:rPr>
              <w:t xml:space="preserve">to operat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pPr>
            <w:del w:id="493" w:author="Schwarting, Daniel" w:date="2020-02-25T17:07:00Z">
              <w:r>
                <w:rPr>
                  <w:sz w:val="23"/>
                </w:rPr>
                <w:delText xml:space="preserve">SPS </w:delText>
              </w:r>
            </w:del>
            <w:ins w:id="494" w:author="Schwarting, Daniel" w:date="2020-02-25T17:07:00Z">
              <w:r>
                <w:rPr>
                  <w:sz w:val="23"/>
                </w:rPr>
                <w:t>RAS</w:t>
              </w:r>
            </w:ins>
            <w:ins w:id="495" w:author="Schwarting, Daniel" w:date="2020-11-06T15:27:00Z">
              <w:r>
                <w:rPr>
                  <w:sz w:val="23"/>
                </w:rPr>
                <w:t xml:space="preserve"> or ACS</w:t>
              </w:r>
            </w:ins>
            <w:ins w:id="496" w:author="Schwarting, Daniel" w:date="2020-02-25T17:07:00Z">
              <w:r>
                <w:rPr>
                  <w:sz w:val="23"/>
                </w:rPr>
                <w:t xml:space="preserve"> </w:t>
              </w:r>
            </w:ins>
            <w:r>
              <w:rPr>
                <w:sz w:val="23"/>
              </w:rPr>
              <w:t>required for dynamic, voltage, or thermal response</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Speed of response is adequate to protect against the need</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Actions Taken</w:t>
            </w:r>
          </w:p>
          <w:p>
            <w:pPr>
              <w:pStyle w:val="Normal"/>
              <w:rPr>
                <w:sz w:val="23"/>
              </w:rPr>
            </w:pPr>
            <w:r>
              <w:rPr>
                <w:sz w:val="23"/>
              </w:rPr>
              <w:t xml:space="preserve">  </w:t>
            </w:r>
            <w:r>
              <w:rPr>
                <w:sz w:val="23"/>
              </w:rPr>
              <w:t>-  Dynamic</w:t>
            </w:r>
          </w:p>
          <w:p>
            <w:pPr>
              <w:pStyle w:val="Normal"/>
              <w:rPr>
                <w:sz w:val="23"/>
              </w:rPr>
            </w:pPr>
            <w:r>
              <w:rPr>
                <w:sz w:val="23"/>
              </w:rPr>
              <w:t xml:space="preserve">  </w:t>
            </w:r>
            <w:r>
              <w:rPr>
                <w:sz w:val="23"/>
              </w:rPr>
              <w:t>-  Voltage</w:t>
            </w:r>
          </w:p>
          <w:p>
            <w:pPr>
              <w:pStyle w:val="Normal"/>
              <w:rPr>
                <w:sz w:val="23"/>
              </w:rPr>
            </w:pPr>
            <w:r>
              <w:rPr>
                <w:sz w:val="23"/>
              </w:rPr>
              <w:t xml:space="preserve">  </w:t>
            </w:r>
            <w:r>
              <w:rPr>
                <w:sz w:val="23"/>
              </w:rPr>
              <w:t>-  Thermal</w:t>
            </w:r>
          </w:p>
        </w:tc>
        <w:tc>
          <w:tcPr>
            <w:tcW w:w="8280" w:type="dxa"/>
            <w:tcBorders>
              <w:top w:val="single" w:sz="6" w:space="0" w:color="000000"/>
              <w:left w:val="single" w:sz="6" w:space="0" w:color="000000"/>
              <w:bottom w:val="single" w:sz="6" w:space="0" w:color="000000"/>
              <w:right w:val="single" w:sz="12" w:space="0" w:color="000000"/>
            </w:tcBorders>
          </w:tcPr>
          <w:p>
            <w:pPr>
              <w:pStyle w:val="Normal"/>
              <w:snapToGrid w:val="false"/>
              <w:rPr>
                <w:sz w:val="23"/>
              </w:rPr>
            </w:pPr>
            <w:r>
              <w:rPr>
                <w:sz w:val="23"/>
              </w:rPr>
            </w:r>
          </w:p>
          <w:p>
            <w:pPr>
              <w:pStyle w:val="Normal"/>
              <w:rPr>
                <w:sz w:val="23"/>
              </w:rPr>
            </w:pPr>
            <w:r>
              <w:rPr>
                <w:sz w:val="23"/>
              </w:rPr>
              <w:t>- Insertion of stabilizing devices, load rejection, or generation and/or import rejection</w:t>
            </w:r>
            <w:r>
              <w:rPr>
                <w:sz w:val="23"/>
                <w:vertAlign w:val="superscript"/>
              </w:rPr>
              <w:t>3</w:t>
            </w:r>
          </w:p>
          <w:p>
            <w:pPr>
              <w:pStyle w:val="Normal"/>
              <w:rPr>
                <w:sz w:val="23"/>
              </w:rPr>
            </w:pPr>
            <w:r>
              <w:rPr>
                <w:sz w:val="23"/>
              </w:rPr>
              <w:t>- Load rejection, generation and/or import rejection</w:t>
            </w:r>
            <w:r>
              <w:rPr>
                <w:sz w:val="23"/>
                <w:vertAlign w:val="superscript"/>
              </w:rPr>
              <w:t>3</w:t>
            </w:r>
          </w:p>
          <w:p>
            <w:pPr>
              <w:pStyle w:val="Normal"/>
              <w:rPr/>
            </w:pPr>
            <w:r>
              <w:rPr>
                <w:sz w:val="23"/>
              </w:rPr>
              <w:t>- Load rejection, generation and/or import rejection</w:t>
            </w:r>
            <w:r>
              <w:rPr>
                <w:sz w:val="23"/>
                <w:vertAlign w:val="superscript"/>
              </w:rPr>
              <w:t>3</w:t>
            </w:r>
            <w:r>
              <w:rPr>
                <w:sz w:val="23"/>
              </w:rPr>
              <w:t>, or operation  of transmission device</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Exposure to operation</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 xml:space="preserve">Continuous is acceptabl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 xml:space="preserve">Permissible life of the </w:t>
            </w:r>
            <w:del w:id="497" w:author="Schwarting, Daniel" w:date="2020-02-26T13:11:00Z">
              <w:r>
                <w:rPr>
                  <w:sz w:val="23"/>
                </w:rPr>
                <w:delText>SPS</w:delText>
              </w:r>
            </w:del>
            <w:ins w:id="498" w:author="Schwarting, Daniel" w:date="2020-02-26T13:11:00Z">
              <w:r>
                <w:rPr>
                  <w:sz w:val="23"/>
                </w:rPr>
                <w:t>RAS</w:t>
              </w:r>
            </w:ins>
            <w:ins w:id="499" w:author="Schwarting, Daniel" w:date="2020-11-06T15:27:00Z">
              <w:r>
                <w:rPr>
                  <w:sz w:val="23"/>
                </w:rPr>
                <w:t xml:space="preserve"> or ACS</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Life of the associated project or until system changes make it unacceptable or unnecessary.</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 xml:space="preserve"> </w:t>
            </w:r>
            <w:r>
              <w:rPr>
                <w:sz w:val="23"/>
              </w:rPr>
              <w:t>System Operation</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del w:id="500" w:author="Schwarting, Daniel" w:date="2020-02-25T17:07:00Z">
              <w:r>
                <w:rPr>
                  <w:sz w:val="23"/>
                </w:rPr>
                <w:delText xml:space="preserve"> </w:delText>
              </w:r>
            </w:del>
            <w:r>
              <w:rPr>
                <w:sz w:val="23"/>
              </w:rPr>
              <w:t>A</w:t>
            </w:r>
            <w:del w:id="501" w:author="Schwarting, Daniel" w:date="2020-02-25T17:07:00Z">
              <w:r>
                <w:rPr>
                  <w:sz w:val="23"/>
                </w:rPr>
                <w:delText>n</w:delText>
              </w:r>
            </w:del>
            <w:r>
              <w:rPr>
                <w:sz w:val="23"/>
              </w:rPr>
              <w:t xml:space="preserve"> </w:t>
            </w:r>
            <w:del w:id="502" w:author="Schwarting, Daniel" w:date="2020-02-25T17:07:00Z">
              <w:r>
                <w:rPr>
                  <w:sz w:val="23"/>
                </w:rPr>
                <w:delText xml:space="preserve">SPS </w:delText>
              </w:r>
            </w:del>
            <w:ins w:id="503" w:author="Schwarting, Daniel" w:date="2020-02-25T17:07:00Z">
              <w:r>
                <w:rPr>
                  <w:sz w:val="23"/>
                </w:rPr>
                <w:t>RAS</w:t>
              </w:r>
            </w:ins>
            <w:ins w:id="504" w:author="Schwarting, Daniel" w:date="2020-11-06T15:27:00Z">
              <w:r>
                <w:rPr>
                  <w:sz w:val="23"/>
                </w:rPr>
                <w:t xml:space="preserve"> or ACS</w:t>
              </w:r>
            </w:ins>
            <w:ins w:id="505" w:author="Schwarting, Daniel" w:date="2020-02-25T17:07:00Z">
              <w:r>
                <w:rPr>
                  <w:sz w:val="23"/>
                </w:rPr>
                <w:t xml:space="preserve"> </w:t>
              </w:r>
            </w:ins>
            <w:r>
              <w:rPr>
                <w:sz w:val="23"/>
              </w:rPr>
              <w:t>actuation may not result in an unacceptable operating condition or in the increase in the amount of required operating reserve.</w:t>
            </w:r>
          </w:p>
        </w:tc>
      </w:tr>
    </w:tbl>
    <w:p>
      <w:pPr>
        <w:pStyle w:val="Normal"/>
        <w:rPr/>
      </w:pPr>
      <w:r>
        <w:rPr/>
      </w:r>
    </w:p>
    <w:p>
      <w:pPr>
        <w:pStyle w:val="Normal"/>
        <w:rPr>
          <w:sz w:val="24"/>
        </w:rPr>
      </w:pPr>
      <w:r>
        <w:rPr>
          <w:sz w:val="24"/>
        </w:rPr>
        <w:t xml:space="preserve">All notes are located on page </w:t>
      </w:r>
      <w:del w:id="506" w:author="Schwarting, Daniel" w:date="2020-11-05T21:48:00Z">
        <w:r>
          <w:rPr>
            <w:sz w:val="24"/>
          </w:rPr>
          <w:delText>3</w:delText>
        </w:r>
      </w:del>
      <w:ins w:id="507" w:author="Schwarting, Daniel" w:date="2020-11-05T21:48:00Z">
        <w:r>
          <w:rPr>
            <w:sz w:val="24"/>
          </w:rPr>
          <w:t>5</w:t>
        </w:r>
      </w:ins>
      <w:r>
        <w:rPr>
          <w:sz w:val="24"/>
        </w:rPr>
        <w:t>.</w:t>
      </w:r>
    </w:p>
    <w:p>
      <w:pPr>
        <w:pStyle w:val="Normal"/>
        <w:rPr>
          <w:sz w:val="24"/>
        </w:rPr>
      </w:pPr>
      <w:r>
        <w:rPr>
          <w:sz w:val="24"/>
        </w:rPr>
      </w:r>
    </w:p>
    <w:sectPr>
      <w:headerReference w:type="default" r:id="rId4"/>
      <w:footerReference w:type="default" r:id="rId5"/>
      <w:footnotePr>
        <w:numFmt w:val="decimal"/>
      </w:footnotePr>
      <w:type w:val="nextPage"/>
      <w:pgSz w:orient="landscape" w:w="15840" w:h="12240"/>
      <w:pgMar w:left="720" w:right="72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hwarting, Daniel" w:date="2020-12-02T18:21:00Z" w:initials="SD">
    <w:p>
      <w:r>
        <w:rPr>
          <w:rFonts w:ascii="Times New Roman" w:hAnsi="Times New Roman" w:eastAsia="Times New Roman" w:cs="Times New Roman"/>
          <w:color w:val="auto"/>
          <w:sz w:val="20"/>
          <w:szCs w:val="20"/>
          <w:lang w:eastAsia="en-US" w:val="en-US" w:bidi="ar-SA"/>
        </w:rPr>
        <w:t>Redline revisions compare the proposal against the existing procedure. Any changes highlighted in yellow are new since the November 18 RC materials.</w:t>
      </w:r>
    </w:p>
  </w:comment>
  <w:comment w:id="1" w:author="Schwarting, Daniel" w:date="2020-11-05T22:01:00Z" w:initials="SD">
    <w:p>
      <w:r>
        <w:rPr>
          <w:rFonts w:ascii="Times New Roman" w:hAnsi="Times New Roman" w:eastAsia="Times New Roman" w:cs="Times New Roman"/>
          <w:color w:val="auto"/>
          <w:sz w:val="20"/>
          <w:szCs w:val="20"/>
          <w:lang w:eastAsia="en-US" w:val="en-US" w:bidi="ar-SA"/>
        </w:rPr>
        <w:t>To be replaced with the effective date of this proced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rStyle w:val="PageNumber"/>
      </w:rPr>
    </w:pPr>
    <w:del w:id="330" w:author="Schwarting, Daniel" w:date="2020-10-07T12:46:00Z">
      <w:r>
        <w:rPr/>
        <w:delText>June 22, 2009</w:delText>
      </w:r>
    </w:del>
    <w:ins w:id="331" w:author="Schwarting, Daniel" w:date="2020-10-07T12:46:00Z">
      <w:r>
        <w:rPr/>
        <w:t>XX XX, 2020</w:t>
      </w:r>
    </w:ins>
    <w:r>
      <w:rPr/>
      <w:tab/>
    </w:r>
    <w:ins w:id="332" w:author="Schwarting, Daniel" w:date="2020-10-14T18:32:00Z">
      <w:r>
        <w:rPr/>
        <w:t>ISO-NE PUBLIC</w:t>
      </w:r>
    </w:ins>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8640"/>
        <w:tab w:val="center" w:pos="4320" w:leader="none"/>
        <w:tab w:val="right" w:pos="9180" w:leader="none"/>
      </w:tabs>
      <w:rPr>
        <w:rStyle w:val="PageNumber"/>
      </w:rPr>
    </w:pPr>
    <w:r>
      <w:rPr/>
    </w:r>
  </w:p>
  <w:p>
    <w:pPr>
      <w:pStyle w:val="Footer"/>
      <w:tabs>
        <w:tab w:val="clear" w:pos="8640"/>
        <w:tab w:val="center" w:pos="4320" w:leader="none"/>
        <w:tab w:val="right" w:pos="918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rStyle w:val="PageNumber"/>
      </w:rPr>
    </w:pPr>
    <w:r>
      <w:rPr/>
      <w:t>June 22, 2009</w:t>
      <w:tab/>
      <w:tab/>
      <w:t xml:space="preserve">   </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8640"/>
        <w:tab w:val="center" w:pos="4320" w:leader="none"/>
        <w:tab w:val="right" w:pos="9180" w:leader="none"/>
      </w:tabs>
      <w:rPr>
        <w:rStyle w:val="PageNumber"/>
      </w:rPr>
    </w:pPr>
    <w:r>
      <w:rPr/>
    </w:r>
  </w:p>
  <w:p>
    <w:pPr>
      <w:pStyle w:val="Footer"/>
      <w:tabs>
        <w:tab w:val="clear" w:pos="8640"/>
        <w:tab w:val="center" w:pos="4320" w:leader="none"/>
        <w:tab w:val="right" w:pos="9180" w:leader="none"/>
      </w:tabs>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08" w:author="Schwarting, Daniel" w:date="2020-11-05T22:00:00Z">
        <w:r>
          <w:rPr>
            <w:rStyle w:val="FootnoteCharacters"/>
          </w:rPr>
          <w:footnoteRef/>
        </w:r>
      </w:ins>
      <w:ins w:id="509" w:author="Schwarting, Daniel" w:date="2020-11-05T22:00:00Z">
        <w:r>
          <w:rPr/>
          <w:t xml:space="preserve"> </w:t>
        </w:r>
      </w:ins>
      <w:ins w:id="510" w:author="Schwarting, Daniel" w:date="2020-11-05T22:00:00Z">
        <w:r>
          <w:rPr/>
          <w:t>For example, a scheme that trips a line whenever the loading of that line exceeds its LTE rating with the intent of allowing operation under conditions where the line would otherwise be overloaded post-contingency</w:t>
        </w:r>
      </w:ins>
      <w:ins w:id="511" w:author="Schwarting, Daniel" w:date="2020-11-06T15:04:00Z">
        <w:r>
          <w:rPr/>
          <w:t xml:space="preserve"> would be considered an ACS</w:t>
        </w:r>
      </w:ins>
      <w:ins w:id="512" w:author="Schwarting, Daniel" w:date="2020-11-05T22:00:00Z">
        <w:r>
          <w:rPr/>
          <w:t xml:space="preserve">. </w:t>
        </w:r>
      </w:ins>
      <w:ins w:id="513" w:author="Schwarting, Daniel" w:date="2020-11-06T15:04:00Z">
        <w:r>
          <w:rPr/>
          <w:t>A</w:t>
        </w:r>
      </w:ins>
      <w:ins w:id="514" w:author="Schwarting, Daniel" w:date="2020-11-05T22:00:00Z">
        <w:r>
          <w:rPr/>
          <w:t xml:space="preserve"> scheme that automatically disconnects a portion of a protection zone where a permanent fault is present, and subsequently re-energizes the unfaulted portion of that protection zone</w:t>
        </w:r>
      </w:ins>
      <w:ins w:id="515" w:author="Schwarting, Daniel" w:date="2020-12-02T18:23:00Z">
        <w:r>
          <w:rPr/>
          <w:t xml:space="preserve"> </w:t>
        </w:r>
      </w:ins>
      <w:ins w:id="516" w:author="Schwarting, Daniel" w:date="2020-12-02T18:23:00Z">
        <w:r>
          <w:rPr>
            <w:highlight w:val="yellow"/>
          </w:rPr>
          <w:t>(for example, to restore load fed from a transmission line tap)</w:t>
        </w:r>
      </w:ins>
      <w:ins w:id="517" w:author="Schwarting, Daniel" w:date="2020-11-06T15:04:00Z">
        <w:r>
          <w:rPr/>
          <w:t>, would also be considered an ACS</w:t>
        </w:r>
      </w:ins>
      <w:ins w:id="518" w:author="Schwarting, Daniel" w:date="2020-11-05T22:00:00Z">
        <w:r>
          <w:rPr/>
          <w:t>.</w:t>
        </w:r>
      </w:ins>
      <w:ins w:id="519" w:author="Schwarting, Daniel" w:date="2020-11-06T15:04:00Z">
        <w:r>
          <w:rPr/>
          <w:t xml:space="preserve"> O</w:t>
        </w:r>
      </w:ins>
      <w:ins w:id="520" w:author="Schwarting, Daniel" w:date="2020-11-05T22:00:00Z">
        <w:r>
          <w:rPr/>
          <w:t>vercurrent protection on a transmission line that is not intended to allow operation under conditions where that line would otherwise be overloaded post-contingency</w:t>
        </w:r>
      </w:ins>
      <w:ins w:id="521" w:author="Schwarting, Daniel" w:date="2020-11-06T15:05:00Z">
        <w:r>
          <w:rPr/>
          <w:t xml:space="preserve"> is not considered an ACS</w:t>
        </w:r>
      </w:ins>
      <w:ins w:id="522" w:author="Schwarting, Daniel" w:date="2020-11-05T22:00:00Z">
        <w:r>
          <w:rPr/>
          <w:t xml:space="preserve">, and </w:t>
        </w:r>
      </w:ins>
      <w:ins w:id="523" w:author="Schwarting, Daniel" w:date="2020-11-06T15:05:00Z">
        <w:r>
          <w:rPr/>
          <w:t xml:space="preserve">an </w:t>
        </w:r>
      </w:ins>
      <w:ins w:id="524" w:author="Schwarting, Daniel" w:date="2020-11-05T22:00:00Z">
        <w:r>
          <w:rPr/>
          <w:t>automatic reclosing scheme that attempts to re-energize an entire protection zone after clearing a temporary fault is also not considered an ACS.</w:t>
        </w:r>
      </w:ins>
      <w:ins w:id="525" w:author="Schwarting, Daniel" w:date="2020-11-09T09:51:00Z">
        <w:r>
          <w:rPr/>
          <w:t xml:space="preserve"> Generator/FACTS device controls such as automatic voltage regulators, power system stabilizers, and HVDC voltage and frequency controls are also not considered ACSs, as they do not change system topology.</w:t>
        </w:r>
      </w:ins>
    </w:p>
  </w:footnote>
  <w:footnote w:id="3">
    <w:p>
      <w:pPr>
        <w:pStyle w:val="Footnote"/>
        <w:keepLines/>
        <w:rPr/>
      </w:pPr>
      <w:ins w:id="526" w:author="Schwarting, Daniel" w:date="2020-12-02T18:23:00Z">
        <w:r>
          <w:rPr>
            <w:rStyle w:val="FootnoteCharacters"/>
          </w:rPr>
          <w:footnoteRef/>
        </w:r>
      </w:ins>
      <w:ins w:id="527" w:author="Schwarting, Daniel" w:date="2020-12-02T18:23:00Z">
        <w:r>
          <w:rPr>
            <w:highlight w:val="yellow"/>
          </w:rPr>
          <w:t xml:space="preserve"> </w:t>
        </w:r>
      </w:ins>
      <w:ins w:id="528" w:author="Schwarting, Daniel" w:date="2020-12-02T18:23:00Z">
        <w:r>
          <w:rPr>
            <w:highlight w:val="yellow"/>
          </w:rPr>
          <w:t xml:space="preserve">Consistent with Section I.3.9 of the Transmission, Markets and Services Tariff, these requirements apply to any RAS or ACS monitoring or acting on facilities rated 69 kV or above subject to control of a Market Participant or </w:t>
        </w:r>
      </w:ins>
      <w:ins w:id="529" w:author="Schwarting, Daniel" w:date="2020-12-02T18:25:00Z">
        <w:r>
          <w:rPr>
            <w:highlight w:val="yellow"/>
          </w:rPr>
          <w:t>Transmission Owner. They also apply to any RAS or ACS monitoring or acting on facilities rated below 69 kV that may have a significant adverse impact on the stability, reliability, or operating characteristics of the Transmission Owner’s transmission facilities, the transmission facilities of another Transmission Owner, or the system of a Market Participant.</w:t>
        </w:r>
      </w:ins>
    </w:p>
  </w:footnote>
  <w:footnote w:id="4">
    <w:p>
      <w:pPr>
        <w:pStyle w:val="Footnote"/>
        <w:rPr>
          <w:ins w:id="533" w:author="Schwarting, Daniel" w:date="2020-10-13T10:57:00Z"/>
        </w:rPr>
      </w:pPr>
      <w:ins w:id="530" w:author="Schwarting, Daniel" w:date="2020-10-13T10:57:00Z">
        <w:r>
          <w:rPr>
            <w:rStyle w:val="FootnoteCharacters"/>
          </w:rPr>
          <w:footnoteRef/>
        </w:r>
      </w:ins>
      <w:ins w:id="531" w:author="Schwarting, Daniel" w:date="2020-10-13T10:57:00Z">
        <w:r>
          <w:rPr/>
          <w:t xml:space="preserve"> </w:t>
        </w:r>
      </w:ins>
      <w:ins w:id="532" w:author="Schwarting, Daniel" w:date="2020-10-13T10:57:00Z">
        <w:r>
          <w:rPr/>
          <w:t>As defined in PRC-012-2 Attachment 1, a functional modification to a RAS consists of any of the following:</w:t>
        </w:r>
      </w:ins>
    </w:p>
    <w:p>
      <w:pPr>
        <w:pStyle w:val="Footnote"/>
        <w:numPr>
          <w:ilvl w:val="0"/>
          <w:numId w:val="2"/>
        </w:numPr>
        <w:rPr>
          <w:ins w:id="535" w:author="Schwarting, Daniel" w:date="2020-10-13T10:57:00Z"/>
        </w:rPr>
      </w:pPr>
      <w:ins w:id="534" w:author="Schwarting, Daniel" w:date="2020-10-13T10:57:00Z">
        <w:r>
          <w:rPr/>
          <w:t>Changes to the system conditions or contingencies monitored by the RAS</w:t>
        </w:r>
      </w:ins>
    </w:p>
    <w:p>
      <w:pPr>
        <w:pStyle w:val="Footnote"/>
        <w:numPr>
          <w:ilvl w:val="0"/>
          <w:numId w:val="2"/>
        </w:numPr>
        <w:rPr>
          <w:ins w:id="537" w:author="Schwarting, Daniel" w:date="2020-10-13T10:57:00Z"/>
        </w:rPr>
      </w:pPr>
      <w:ins w:id="536" w:author="Schwarting, Daniel" w:date="2020-10-13T10:57:00Z">
        <w:r>
          <w:rPr/>
          <w:t>Changes to the actions the RAS is designed to initiate</w:t>
        </w:r>
      </w:ins>
    </w:p>
    <w:p>
      <w:pPr>
        <w:pStyle w:val="Footnote"/>
        <w:numPr>
          <w:ilvl w:val="0"/>
          <w:numId w:val="2"/>
        </w:numPr>
        <w:rPr>
          <w:ins w:id="539" w:author="Schwarting, Daniel" w:date="2020-10-13T10:59:00Z"/>
        </w:rPr>
      </w:pPr>
      <w:ins w:id="538" w:author="Schwarting, Daniel" w:date="2020-10-13T10:59:00Z">
        <w:r>
          <w:rPr/>
          <w:t>Changes to RAS hardware beyond in-kind replacement; i.e. match the original functionality of existing components</w:t>
        </w:r>
      </w:ins>
    </w:p>
    <w:p>
      <w:pPr>
        <w:pStyle w:val="Footnote"/>
        <w:numPr>
          <w:ilvl w:val="0"/>
          <w:numId w:val="2"/>
        </w:numPr>
        <w:rPr>
          <w:ins w:id="541" w:author="Schwarting, Daniel" w:date="2020-10-13T10:59:00Z"/>
        </w:rPr>
      </w:pPr>
      <w:ins w:id="540" w:author="Schwarting, Daniel" w:date="2020-10-13T10:59:00Z">
        <w:r>
          <w:rPr/>
          <w:t>Changes to RAS logic beyond correcting existing errors</w:t>
        </w:r>
      </w:ins>
    </w:p>
    <w:p>
      <w:pPr>
        <w:pStyle w:val="Footnote"/>
        <w:numPr>
          <w:ilvl w:val="0"/>
          <w:numId w:val="2"/>
        </w:numPr>
        <w:rPr>
          <w:ins w:id="543" w:author="Schwarting, Daniel" w:date="2020-12-09T13:28:00Z"/>
        </w:rPr>
      </w:pPr>
      <w:ins w:id="542" w:author="Schwarting, Daniel" w:date="2020-10-13T10:59:00Z">
        <w:r>
          <w:rPr/>
          <w:t>Changes to redundancy levels; i.e. addition or removal</w:t>
        </w:r>
      </w:ins>
    </w:p>
    <w:p>
      <w:pPr>
        <w:pStyle w:val="Footnote"/>
        <w:rPr>
          <w:highlight w:val="yellow"/>
        </w:rPr>
      </w:pPr>
      <w:ins w:id="544" w:author="Schwarting, Daniel" w:date="2020-12-09T13:28:00Z">
        <w:r>
          <w:rPr>
            <w:highlight w:val="yellow"/>
          </w:rPr>
          <w:t>A functional modification to an ACS is defined in the same way. A change in the timing of actions taken by an ACS is not considered a functional modification, unless the actions are taken in order to maintain transient stability, including voltage stability.</w:t>
        </w:r>
      </w:ins>
    </w:p>
  </w:footnote>
  <w:footnote w:id="5">
    <w:p>
      <w:pPr>
        <w:pStyle w:val="Footnote"/>
        <w:jc w:val="both"/>
        <w:rPr/>
      </w:pPr>
      <w:r>
        <w:rPr>
          <w:rStyle w:val="FootnoteCharacters"/>
        </w:rPr>
        <w:footnoteRef/>
      </w:r>
      <w:r>
        <w:rPr/>
        <w:t xml:space="preserve"> </w:t>
      </w:r>
      <w:r>
        <w:rPr/>
        <w:t>This Document History documents action taken on the equivalent NEPOOL Procedure prior to the RTO Operations Date as well as revisions to the ISO New England Procedure subsequent to the RTO Operations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 xml:space="preserve">ISO New England Planning Procedure </w:t>
      <w:tab/>
      <w:t>PP5-5</w:t>
    </w:r>
    <w:ins w:id="321" w:author="Schwarting, Daniel" w:date="2020-11-05T22:18:00Z">
      <w:r>
        <w:rPr/>
        <w:t xml:space="preserve">: </w:t>
      </w:r>
    </w:ins>
    <w:del w:id="322" w:author="Schwarting, Daniel" w:date="2020-11-05T22:18:00Z">
      <w:r>
        <w:rPr/>
        <w:delText xml:space="preserve"> </w:delText>
      </w:r>
    </w:del>
    <w:ins w:id="323" w:author="Schwarting, Daniel" w:date="2020-02-25T16:17:00Z">
      <w:r>
        <w:rPr/>
        <w:t>Requirements and Guidelines for Application of Remedial Action Schemes</w:t>
      </w:r>
    </w:ins>
    <w:ins w:id="324" w:author="Schwarting, Daniel" w:date="2020-11-05T22:17:00Z">
      <w:r>
        <w:rPr/>
        <w:t xml:space="preserve"> and </w:t>
      </w:r>
    </w:ins>
    <w:ins w:id="325" w:author="Schwarting, Daniel" w:date="2020-11-06T15:05:00Z">
      <w:r>
        <w:rPr/>
        <w:t>Automatic Control</w:t>
      </w:r>
    </w:ins>
    <w:ins w:id="326" w:author="Schwarting, Daniel" w:date="2020-11-05T22:17:00Z">
      <w:r>
        <w:rPr/>
        <w:t xml:space="preserve"> Schemes</w:t>
      </w:r>
    </w:ins>
    <w:del w:id="327" w:author="Schwarting, Daniel" w:date="2020-02-25T16:17:00Z">
      <w:r>
        <w:rPr/>
        <w:delText>Special Protection System</w:delText>
      </w:r>
    </w:del>
    <w:del w:id="328" w:author="Schwarting, Daniel" w:date="2020-02-25T16:09:00Z">
      <w:r>
        <w:rPr/>
        <w:delText>s</w:delText>
      </w:r>
    </w:del>
    <w:del w:id="329" w:author="Schwarting, Daniel" w:date="2020-02-25T16:17:00Z">
      <w:r>
        <w:rPr/>
        <w:delText xml:space="preserve"> Application Guidelines</w:delText>
      </w:r>
    </w:del>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 xml:space="preserve">ISO New England Planning Procedure </w:t>
      <w:tab/>
      <w:t>PP5-5:  Requirements and Guidelines for Application of Remedial Action Schemes and Automatic Control SchemesSpecial Protection Systems Application Guideline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11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120" w:after="120"/>
      <w:outlineLvl w:val="1"/>
    </w:pPr>
    <w:rPr>
      <w:b/>
      <w:sz w:val="23"/>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snapToGrid w:val="false"/>
      <w:outlineLvl w:val="4"/>
    </w:pPr>
    <w:rPr>
      <w:rFonts w:eastAsia="Arial Unicode MS"/>
      <w:b/>
      <w:i/>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keepNext w:val="true"/>
      <w:numPr>
        <w:ilvl w:val="7"/>
        <w:numId w:val="1"/>
      </w:numPr>
      <w:snapToGrid w:val="false"/>
      <w:jc w:val="center"/>
      <w:outlineLvl w:val="7"/>
    </w:pPr>
    <w:rPr>
      <w:sz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next w:val="Normal"/>
    <w:qFormat/>
    <w:pPr>
      <w:keepNext w:val="true"/>
      <w:keepLines/>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Subtitle">
    <w:name w:val="Subtitle"/>
    <w:basedOn w:val="Normal"/>
    <w:next w:val="TextBody"/>
    <w:qFormat/>
    <w:pPr/>
    <w:rPr>
      <w:b/>
      <w:sz w:val="24"/>
    </w:rPr>
  </w:style>
  <w:style w:type="paragraph" w:styleId="Footnote">
    <w:name w:val="Footnote Text"/>
    <w:basedOn w:val="Normal"/>
    <w:pPr>
      <w:widowControl w:val="false"/>
      <w:snapToGrid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21:02:00Z</dcterms:created>
  <dc:creator>Douglas A. James</dc:creator>
  <dc:description/>
  <cp:keywords/>
  <dc:language>en-US</dc:language>
  <cp:lastModifiedBy>Schwarting, Daniel</cp:lastModifiedBy>
  <cp:lastPrinted>2007-01-29T10:49:00Z</cp:lastPrinted>
  <dcterms:modified xsi:type="dcterms:W3CDTF">2020-12-09T18:29:00Z</dcterms:modified>
  <cp:revision>17</cp:revision>
  <dc:subject/>
  <dc:title>James draft of sps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83File">
    <vt:lpwstr>LKTD01!.DOC</vt:lpwstr>
  </property>
  <property fmtid="{D5CDD505-2E9C-101B-9397-08002B2CF9AE}" pid="3" name="DOCSDocVer">
    <vt:lpwstr>1</vt:lpwstr>
  </property>
  <property fmtid="{D5CDD505-2E9C-101B-9397-08002B2CF9AE}" pid="4" name="DOCSNumber">
    <vt:lpwstr>1006753</vt:lpwstr>
  </property>
</Properties>
</file>